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мятник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атери и солдату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 имена внесенных в список погибших, но не увековеченных на мемориальных плитах братской могилы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-530 – номер, присвоенный в интернете</w:t>
      </w:r>
    </w:p>
    <w:tbl>
      <w:tblPr>
        <w:tblW w:w="59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039"/>
        <w:gridCol w:w="2864"/>
        <w:gridCol w:w="1085"/>
        <w:gridCol w:w="2012"/>
        <w:gridCol w:w="146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инское з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гибел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ев  Гелал Мамед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нов Аркадий Федо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изов Сабирж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 Дмитрий Пав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шенков Олег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 Александр Степ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яиов Ханиф Аслам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 Мирса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онев Ф.Д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мл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юзов Юрий  Тимоф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лейтен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дырев Владимир Александ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Федор Васил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540" w:hanging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жников Василий Александ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лейтен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ворон Тимофей Марко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равить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шетдинов Агляс Мусла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ач Павел Заха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Николай Лазар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Иван Прокоф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ховодов Никита Кирил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Гавриил Александ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ко Иван Пет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амбетов Има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 Михаил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Еф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лкин Андре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егалов Григо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шечкин Иван Яковл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галиев  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Дмитри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Александр Пав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даш Федор Аверьянович (исправить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ев Алексей Васил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 Рафгад Гильмутди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кин Григори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шковский Васили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яцкий Дмитрий Александ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енко Александр Абрам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угер Степа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Фадей Мака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иков Григорий Яковл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нев Александр Михай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 Михаил Яковл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мл.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улин Илюв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лександр Михай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Владимир Алекс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еш Дмитри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Никола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ша Михаил Федо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Александр Само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 Сергей  Александ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в Николай Васил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иросян  Абрам  Исак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ылов Убайд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Григор Алекс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анский Виктор Федо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ян Михаил Пав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Васили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галиев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Иван Осип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ицкий Иван Никола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мутдинов Шарафутди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 Александр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Николай Серг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Анатолий Георги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хин Николай Никола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Василий Кирил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Иван Федо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тарши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Семен Никифо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елов Михаил Васил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ский Василий 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ин Георгий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ший техник - лейтенант,  начальник арт. снабжения, в составе 1275-го стрелкового полка,387-й стрелковой  дивиз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нов Трофим Пет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ин Алексей Игнат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Федор Михай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орский Анофрий Степ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й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ибенко Петр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т.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куков Яков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енюк Иван Ром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ниченко Иван Игнат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тко Николай Моис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 Кирилл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еко Иван Семе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японин Александр Яковл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иков Федор Его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овяткин Тимофей Прокоп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млинов Михаил Ефим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Федор Дмитри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Виктор Васил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Игорь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кин Николай Серг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ценко Анатолий Петр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Александр Фило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ров Нази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Иван Степ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 Петр Дмитри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андр Дмитри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ахин Николай  Константи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тен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ихов И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 .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ба Несто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еев Федор Иван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рядо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боков Гавриил Алекс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 Филипп Яковл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 Николай Алексе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ец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ин Дмитрий Михайло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. сержан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9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44:00Z</dcterms:created>
  <dc:creator>XTreme</dc:creator>
  <dc:description/>
  <cp:keywords/>
  <dc:language>en-US</dc:language>
  <cp:lastModifiedBy>XTreme</cp:lastModifiedBy>
  <cp:lastPrinted>2016-05-19T13:38:00Z</cp:lastPrinted>
  <dcterms:modified xsi:type="dcterms:W3CDTF">2016-05-19T10:41:00Z</dcterms:modified>
  <cp:revision>22</cp:revision>
  <dc:subject/>
  <dc:title/>
</cp:coreProperties>
</file>