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мятник «Матери и солдату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мемориальные плиты возле «Вечного огня»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-530 – номер, присвоенный в интернете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15"/>
        <w:gridCol w:w="1559"/>
        <w:gridCol w:w="1134"/>
        <w:gridCol w:w="1276"/>
        <w:gridCol w:w="20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инское 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ж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гибел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540" w:hanging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разаков Нажму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иляев Неуртид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оскин Григорий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ин Яков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6.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леев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леримян Ардам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менко Иван Ак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пов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лов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шкин С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ов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ел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Никола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Петр Афанас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кин Иван 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симов Александр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щенко Александр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ков Михаил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лейтен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ов Алекс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ышко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фьев Гавриил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амонов Георги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чаков И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хов Кузьма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хов Н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 Михаил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роменко 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ев Никола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ников Алексей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еха Яков 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огин В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унов Василий 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идура В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улин Василий 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улин Тимофей 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умов П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Григори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Михаил 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Т.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шк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еичев М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ковский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маков Донрбен  Кенес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каев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тимиров Я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чаров Александр Дани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босинов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мухамедов Тим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и Исаак 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Александр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И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глазов Павел 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дедов П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обыльский 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 Александр  Е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 Т. Тимоф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ов Иван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ст Ермий  Еф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алов Алексей  Ерм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шко Василий Ант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 В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 П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ков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 Я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тиков Василий Е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чёв Аким Заха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 К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молов Николай Емелья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уславский Абрам Лазар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утский Дмитрий Ю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 Евгений 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 Иван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дарев Тимофе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дин Я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дырев Александр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 Дмитрий Терент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ный Николай Косья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даков Парифий Кузьм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аков Леонид 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газ Захарий Прокоф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 Гаврил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 Иван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енко Василий Свир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уйский Петр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ьцев Г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н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фоломее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енко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щенко П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анов Александр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рягин Петр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 Василий 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шевцев Сергей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Васили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ков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ов М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Филипп 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шенко Иван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шко Петр Игнат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 Петр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ков Михаил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ов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цов Анатолий 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дов Дмитрий Иль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енко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 А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 П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н Иван Гаври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лин Лев Самуи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имур Р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воды Тимофей Марк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8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ев Г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 Г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 Степан Прокоп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ушкин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ушкин Михаил Аристах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ьцев Владими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онов И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бузов Василий Иль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куша Никифор 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ашев Иван Герм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 П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щенко Иван Филип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ов Михаил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оаров Никола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ко Александр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в Васил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гнидзе Александр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 Александр Макс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ун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да Григорий 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лобов Васили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 Я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ынё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Алексей 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Иван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ов Павел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шин Дмитрий Прокоп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еев Иван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еев Филипп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еев Я.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он Владими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лов А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н А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лик Никола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бец Никола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бец Петр Митроф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жанкин Марк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пинченко Семен Евтих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ский  Филипп 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чаков Николай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ков Иван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к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цков Михаил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щиков Александр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днев Федо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ков Александр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шнов Иван 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 Иван 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 Василий Кузьм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 Михаил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 Семен Васи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тенант, зам ком батареи отдельного миндивизиона 5 истребительной 5 ударной Армии Южного Фр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19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увековечено в мае 2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ченко Семен Фом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шев Петр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ченко Кузьма Терент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ев Е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нов Кирилл Прокоп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нкин Павел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енок Николай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даков Филипп Дани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дков Филипп Заха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енко Николай Кондрат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енюк Алексей Иль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еров Гадлян Гуме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калов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ов Василий Макс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ов Федор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 Александр 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шавин Никола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 Юрий Сор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иденко Григорий Гаври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енко Николай Еф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 Иван Кондрат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 Никифор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 Владимир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 Сергей Макс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ов Тимофей Макс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ков Антон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тяренко Н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ченко Николай Троф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унов Василий Спиридо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ко Иван 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кач Иван Филип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аераров Юсуф Агарза Ог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алялов Машарасу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ринский Семен Макс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унов Александр Леонт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 Андрей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 Устин Ак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ольский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ынин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ских Поликарп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джигоряев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кин Анатолий Тимоф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азиев Умарга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инин Михаил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вской Георги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ин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нин А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льнев Илья Ники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ков Георгий 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конов Тимофей Плат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тлов Григори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Петр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имов Василий Само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усов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сеев Степан Афанас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стратов Н.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фимов Алексей 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 В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дигиров Анатолий Гаври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ёмин Петр Гу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имбстов 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 Леонид Ефре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 Н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изин Николай Гаври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илов Леонтий Конста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хов Павел 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цов Петр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штокин Н.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кибаенуков Бек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иков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 Иван Кузьм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 Сергей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удков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евский Г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дев Василий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в Дмитрий Игнат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ов В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ов Владимир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ов Николай Емелья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ин Степан Сим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ёв Иван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цев Иван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родин Иван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городний Никола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кин Александр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кин Григорий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Алекс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Николай 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Петр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иров Садык Кады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ара Мирон Архи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фин Галитка Гатау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агельский Иссер Герик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ягинцев Кирилл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года Г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ьбузаров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ский Павел Афанас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цов Василий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ушкин Евгений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тов М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елов П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ков Н.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юзин Павел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раев Васили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Васили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Е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Иван 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Павел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Петр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С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шенцов Иван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лкин Андре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лкин Андре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шев Джумаб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 Иван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юшенко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ясов К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амов Юлдаш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 Михаил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 Павел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нкулов Хасан Дав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толадзе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 П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Василий Емелья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К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дам.Ф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баев У.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ерд Н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чев Иван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гин А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гин Васили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гин Иван Дав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ин И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ин Пантеле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банов Павел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тонов Павел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ык Васили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в Александр Артё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цкий Д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люков В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енко Пётр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ич.Алексей Куприя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ьяненко И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ьянов Андрей Тимоф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ура Пётр Тимоф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н А. 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н Андр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кин Григорий 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щеев М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итковский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емкулов Турб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имов Гасан Джаф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ьгаев Иван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юшкин Серафим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енко Василий Фё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ковский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чеев Павел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чиковский Васили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варов Эрга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духов Пет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ко Александр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н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ёв Г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ёв Никола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ич Александр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 И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 Иван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 Иван Иосиф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 роты П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9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увековечено в мае 20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 Н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тунов Мефод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ов И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ин В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 Юри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арев Серафим Троф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ганов Иван 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Павел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твинцев Сергей Конста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ров Семен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мыков Серге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ханюк В.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ышкин Иван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енко Иван Ак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енко П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шов В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шов Никола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ин Николай Гаври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ик Гавриил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ин Гаврил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ов Михаил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Иван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в Владимир Иосиф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к И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Николай Харит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банов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цкин Г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жов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лов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лов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ин И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ьков Николай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ьков Сергей А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потов Павел Прокоп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ашов Александр Дани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ков Григорий Матв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икеев Перт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имов Степан Саве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в Федот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енко Игнатий Наза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лейтенант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 батареи 1275 стрелкового полка 387 стрелковой диви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увековече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ае  2016 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иков Владими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иков Григорий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ханюк Василий Тимоф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тов Дмитри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арёв Иван Филип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ков Дементи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Александр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Анитоли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йчман Григорий Мои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рученко Николай Конста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кунов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илин Степан Ники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тин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тов Н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 Василий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 Г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 Виктор Федо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чков Сергей 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яжев Михаил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зов Степан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ема Михаил Афанас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8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имчев Николай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И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енко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енко Василий 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Е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Петр Кузьм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яев Юнус Ибраг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ешов Никола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беков А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А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жуев 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кин А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ьянов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тов Н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ов Никита Тих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ценко Григорий Ант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ренко Кузьма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 Никола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шин Павел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 Михаил Кузьм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ченко А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ский Н.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енко Яков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 Василий Леонт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ков Евдоким Митроф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вой Никола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вой Николай Ден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ус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ранов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ицкий Н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 Алексе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як Лиди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юк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ов Васили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ин Мефоди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анин Иван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тев В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кин Кирилл Леонт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скутников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бянский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ецкий А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н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чиков Василий Кирил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 Никола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ачаченко Ефим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енко Иван 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чагин Григори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енко Григорий Кар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Вера 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Вера 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лецов А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ушкин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ханов М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ков Г.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 Андрей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 Михаил Мака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серж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едов Муса Мам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 Андрей 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енко Тимофе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 М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уков В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узов Григорий Еф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чалов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 Ф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шко Марк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 Алексей Архи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 Григори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аенко Иосиф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 Алексей 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 Аристарх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ченко Федор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уца Ф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хобаев Юн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усов Сергей 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ушкин Яков 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Серге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чурин Александ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щенко С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анов Александр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Архип 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ов Г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енов З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ков Андре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алин Гаврил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алов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шковский Егор Филип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ский Исмаил Хавей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тьев Василий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фтеев Зелькарна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Алексей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х Илья Григо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иков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вайко Андрей Федо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ин Серге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ч Кузьма 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ов И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ев Султан Цу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покоев С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 Павел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хитров Иван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Ф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 Александр 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 В.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нко Николай Матв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Алексе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Герман 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жилин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жилов Макар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ёлов Николай Иль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дин Петр Еф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икишев Д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икшев Д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иенко Григорий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 Иван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 Никола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ян Рубен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уг Константин Митроф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ов Виктор 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хнович Григорий Тимоф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ховский Григорий 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ов Егор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шкин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женовский Николай Тих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Борис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адчий Петр Конста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ицкий С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 Иван 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 Пет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филов Дмитрий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усов Иван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ршиков Владимир Заха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 549стрелкового полка 127 стрелковой дивиз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19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увековечено в мае 20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н Михаил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щенко Петр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ьковский Прокофи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ин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инов Алекс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ищев Петр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лександр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натолий Еф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Г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Павел Архи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сли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сян Аршак Арутю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сян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ин Иван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ченко И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ков Яков Макс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оваров И.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говский Арсентий 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рев Василий Кирс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иков М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ов Егор Гаври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ин Федосий Кар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еев Виктор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нов Моисей Е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аев Николай 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нский Григорий Тимоф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няков Файбель Е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 Иван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 Федор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ёв В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ёв Федор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Константин 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П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ский Федор Тимоф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итай Павел Матв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целуев П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целуев Петр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инко Иван Терент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инков И.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лов Петр Ег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иков Александр Тимоф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анов 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 Алексей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гузин Григорий Нефе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Андрей Макс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ин Изралл  Капит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чков А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шидов В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ников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с Тимофей Федо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кин Дмитр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дный Андрей 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мов Иван Конста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Федор 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енко Федор Конста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 Алексе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ебышев Григори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анёв Андрей Яковл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ёв И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енко Михаил Несте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имов И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ев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ев Роман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Александр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сов Григорий Пантел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ов Игорь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син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юлимин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ов Иван Игнат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ошанка Василий Харит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ов Захар Митроф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адашев Петр Никиф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енко Михаил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ков 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улин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футдинов Гелматин Мухта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матин Никола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нов   Михаил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еев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ев Б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ин  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ов Федор Матв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ухов Петр Иль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гжди-Гаряев 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егин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нин Н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фанов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 Николай Леонт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утдинов С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тнев  Иван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знёв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ихин Алексе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цов Федор Евнант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лыгин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лыгин Иван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ченко Е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Иван 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Я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юков Михаил Иосиф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енко Николай Гаври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зов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коев Илья Заха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ардии сержант,33Гв.кав.Корп.18 Гв. КП 6 Гв. К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увековечен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ае  2016 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адур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вонов Е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ин Владимир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ба Иван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ход Иван Игнат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упченко Я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уцкий Н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пов Александр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Н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Анна 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пов Никола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 Д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 Степан  Матв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кин Никола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юковский В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кевский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сано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пенов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нский Василий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енко Федор Роди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щев Андрей Тимоф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ук Леонид 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ов Илья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бнев Иван Иосиф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ов Глеб Сафр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юков Иван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юковский Василий Прокоф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иникин Васили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йманов Тас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тацкий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ков Алексей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ленко Иван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ленников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ликов Яков Несте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рин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цкий Иван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ев Никола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ц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еев Султанб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канов И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 Владимир 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ченко А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усков Никола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шлиев Ораздж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в Михаил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чев Петр Ники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ганов Капрел Сорок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-Акопян К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хов Владими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лецкий Павел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аков А.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 Степан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юнин Алексей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 Петр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щенко Андрей 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ёв Григорий Ант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ков Михаил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чиев Алексей Иль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губов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енко Петр Иль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ец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шин Герасим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варлев И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анин Иван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ивертов Павел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нгатаров Жаул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ин Василий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сунов Шари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ртов Николай 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ев В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рин Борис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их Иван Прокоф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гла Т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итченко В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канов Касам Шах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 М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 Михаил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ров У.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ков Илья Герас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инов Григори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лов Уразамб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н Николай Макс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 П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бер Владимир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енко Максим Еф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ткуллин Осман Зар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 Василий Фом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тенант, командир вз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19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увековечено в мае 20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ов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енкель Абрам Ямт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Сергей Лаврент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 Василий Тих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ятин Роман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имзянов Габдулх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енов 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четуров Саркис Крик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жняков Павел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арчук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ов Иван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ов Ф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жегельдиев Тог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жняков П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в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ый Константин 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яков Егор Его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унжий И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рянков  Василий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пунов Иван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ман К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ганов Андрей Степ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кин Павел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башвили Михаил Заха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Василий 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ленко И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ленко Иван Дороф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отарёв Степан Матв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ылин Никола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ников Иван Тих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кий Петр Ареф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 Александр Саз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 И.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ин Яков 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кос Дмитрий 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усов Митрофан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х Михаил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рапкин Дмитрий Фед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в Игорь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баков Никола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ков Ф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рей Алексей Прокоп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даков Мирон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нский Михаил Ники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илин Матвей Кирил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чалов Никола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нов 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лин Алексей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ев Хас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имарданов С.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морзанов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агуров Васили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валов Митрофан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ков Т.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онов Анатолий 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ков Василий Кузьм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унов Семен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ов Васили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цов Викто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В.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Валентин Мака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Павел 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ико Н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йко Александр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баков Васили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 Василий 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ков Алексе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тиков Константин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н Михаил Саве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ндин Григорий 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нинов Лев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ыков Федо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ихет Абрам Самуи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бин Михаил Ль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клин Васили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клин Никон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ов Алекс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ымов Петр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ыряев Михаил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 Г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кин Иван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енков Андрей Юф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194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ин Дмитрий Яков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ненко Андрей Григо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шев Александ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ков Александр 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иновский Вячеслав Иосиф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цук Яков Спирид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04:00Z</dcterms:created>
  <dc:creator>XTreme</dc:creator>
  <dc:description/>
  <cp:keywords/>
  <dc:language>en-US</dc:language>
  <cp:lastModifiedBy>User</cp:lastModifiedBy>
  <cp:lastPrinted>2015-05-22T09:03:00Z</cp:lastPrinted>
  <dcterms:modified xsi:type="dcterms:W3CDTF">2016-06-28T09:08:00Z</dcterms:modified>
  <cp:revision>13</cp:revision>
  <dc:subject/>
  <dc:title/>
</cp:coreProperties>
</file>