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Братская могила № 37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. Куйбышево, ул. Мало-Садова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1-527 – номер захоронения, присвоенный в интерн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44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гиб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ров З.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ин 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аев Ш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 П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убайжов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нин Г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ше В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ло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рафов Т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нов И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инов С. 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тмамбет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мбеков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Г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сов Н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 Р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пин И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ханов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нов А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енко И.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шкин 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умаков Г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п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ык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дшин В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кин Г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кин М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сов Т.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уков И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едян М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залов И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залов И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Н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га Д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нин А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яндин К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ляков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езин Н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анов Ф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лянов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 С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мнов Г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с А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сеуло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булатов Г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аше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Д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А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М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х С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ков С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М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ышев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кутов К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ето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унов А.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кали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А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джан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 М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А.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в Е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арев Т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 Т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И.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В.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Д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ерев И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В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В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П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тов И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улинов Г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 И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Н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чаков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еев С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Е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ьков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ев Б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Н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Д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н Н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ский Д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ц И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Ф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И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цев М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 Г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 И.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П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ук А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цев В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ов С. 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Т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А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я Н.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С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С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нко Е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Н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лдеров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рае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ивский Ф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с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ш М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ин М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аев Н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мухамбетов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ко Г.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анюк А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ных С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янников М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8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ков В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а В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ской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ов А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 С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лев П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токин Н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М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инский А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П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енко И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е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турли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неров К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в В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нгазинов 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ев Г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дкин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ирайко Н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ев П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н П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тский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Т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Д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бряев П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овщиков П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ушкин Е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И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Е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ев Т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енко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уменьшев Д. 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иатулин Ф.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аилов М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симов Н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щенко Г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Г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М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А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шаури З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в В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нко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ьмин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ечин Н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шев С. 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ков Б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мов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лебов К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лиев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унов Д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ава Т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иченко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яков П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А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В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кин Г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духов П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Д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А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лов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 Р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В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Е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З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П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ориз А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 А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Ф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ковин А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мбеков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 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И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ев В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ов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 М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Н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Н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Ф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ов В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ков А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Г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П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П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 А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щеков П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й И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ега М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лидзе Е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иков Ф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 А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илин С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ман И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П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мичев А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 Н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В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ченко П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цнев И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зо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ов Н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ишкин П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ионов Л.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ков М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А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М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С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ь Н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еков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И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С.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н И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С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И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ров В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 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винов А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иков С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 И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Д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ыш А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ков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ьев А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ев А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ч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ьков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ников С.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ч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Я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И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лин Ф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урадзе И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Д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кий И.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люк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И.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И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И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в Д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чих В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ков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А.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 Т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ий М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Д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Д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М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сайлов М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А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асов Н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джанов А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панов З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хин И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ов Т.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кин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Н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еряков И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вников В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ин И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ов В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йлов С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нов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неков Е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И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нов С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хмедо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город И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генов 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ч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блишвили М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С.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ичян Е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Я.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кин Н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ец Г. 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джикнели Н. 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Н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ко И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шин Г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 С.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ренко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строев А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С.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щеглодов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н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Д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З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евский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ченко Д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ш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Н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ик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ратдинов 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тус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уба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уб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ера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уд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шко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щиков П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в М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х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жников П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ый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ный И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арк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рабелин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ивце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нин Т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делко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в Ф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Г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ко И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ков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М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Ф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вальнев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ва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ов М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гл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цак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анин К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мин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цев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ник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аданов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ько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жтваев 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лов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 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нблат Г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Ф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аков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ов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 П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ев П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ьченко Я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Д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ышев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ков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ч И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улин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донали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П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ов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он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басов 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В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н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ков Н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лин Н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гин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зоро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зоров 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тор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ов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П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ч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П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19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П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вольев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льник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рцев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ун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а Ф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някова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ак И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кин Ф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пников С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тин А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ч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ский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чный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кин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еченко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 Ф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к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Ф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М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И.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ков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кин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ыгин А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бный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чилин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ацких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дур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енко П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ладзе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ков Н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 Н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ин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няев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ыгин Я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инцев М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ринсон Я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ин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енко И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цов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ян Г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пезников С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иков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Т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Ф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енков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ев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нико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ганино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фил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амедов 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таев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 Ф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галиев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ч Г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Я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леевМ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нкель Б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о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нов Н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енин Р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денов В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 В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к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ин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ш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й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А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 П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ьская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авол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 И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И.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Я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 А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уц А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ллер Г.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але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дро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стов П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ов Я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 А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 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нов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цук И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ников А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12:00Z</dcterms:created>
  <dc:creator>XTreme</dc:creator>
  <dc:description/>
  <cp:keywords/>
  <dc:language>en-US</dc:language>
  <cp:lastModifiedBy>XTreme</cp:lastModifiedBy>
  <cp:lastPrinted>2010-05-24T09:43:00Z</cp:lastPrinted>
  <dcterms:modified xsi:type="dcterms:W3CDTF">2014-06-24T11:21:00Z</dcterms:modified>
  <cp:revision>67</cp:revision>
  <dc:subject/>
  <dc:title/>
</cp:coreProperties>
</file>