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АТСКАЯ МОГИЛА № 37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.Куйбышев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ул. Мало-Садов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имена внесенных в список погибших, но не увековеченных на мемориальных плитах братской могилы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-548  номер, присвоенный в интернете</w:t>
      </w:r>
    </w:p>
    <w:tbl>
      <w:tblPr>
        <w:tblW w:w="58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063"/>
        <w:gridCol w:w="2160"/>
        <w:gridCol w:w="1172"/>
        <w:gridCol w:w="2044"/>
        <w:gridCol w:w="1384"/>
        <w:gridCol w:w="10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13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инское з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гибели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сангалиев  Эмд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ев Кадир Али-Огы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Иван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Михаил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патченко Павел 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тратенко Яков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Иван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масов Иван Терент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юшкин Иван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еров Фах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биев Ташм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рамов Мухаме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иев Нард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цкий Николай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ашев У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а 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влов Василий Заха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четвертов Андре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ков Никита Кузьм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юшкин Иван Е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/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чев Степ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Леонид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асов Гурген Хука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 Николай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 Федот Андрия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ков Илья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ачев Григорий Яковл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рай Миха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баев А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Васили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ово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йский Михаил  Тихо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ко Михаил Мака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енский Владимир Иль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ов Михаил Андр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8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дуков 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аури  Александр Варлам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ов Александ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янинов Михаил Игнат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нь Фед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олов Семен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ч 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аков Георгий Евстаф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ушко Николай Прох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натьев Серг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нтаев Иман Ахм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очкин Иван Никиф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Марк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Пет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баев 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ьянов Анфиноген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аш Павел Филип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ченко 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 Матве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 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чко Михаил 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 Яков Яковл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енко 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меец Василий Яковл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огайкин Пет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ец Пав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аков Темер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ин 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 Петр Кузьм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ев Арсентий Яковл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лейтен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19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Павел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динов Матв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иков Петр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лапов Иван Анто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носов 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ой Андрей Емелья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амратов Алипа-Б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Сергей Гавр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ьменко Ви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бараков Ко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леник Николай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тен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цов Алексей Кузьм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ечин Никол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кин Иван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енко Ефр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Вячеслав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 Никола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сков Васили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лин Александ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ин Дмитри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лят Ирв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тычан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тов Ашв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жанов Ус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ов  Ижил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медов Агаку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д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Константин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 Никола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 Никола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анов Кимберф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едов Ортик Наза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кин Иван Понкр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итов Киз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нтьев Николай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енов Андрей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ентяев Николай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швили Георгий То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аков Ник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пренко Николай 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к Иван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иров Григорий 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иченко Яков Дан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Георг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Иван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вчанюк Иван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ьный Иосиф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х Серг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асов Федор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яев Хуса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онов 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аев Сарамыш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ахаинов Ачимч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 Михаил Игн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чкин Ефим Исак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анбаев 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нов Фед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ов Сафа Низа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щенко Пет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Григорий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нцов Григорий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ецкий Степан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 Терентий Ден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сержан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ко Иван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тин Николай Матв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унов Иван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19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чин Борис Гавр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44:00Z</dcterms:created>
  <dc:creator>XTreme</dc:creator>
  <dc:description/>
  <cp:keywords/>
  <dc:language>en-US</dc:language>
  <cp:lastModifiedBy>User</cp:lastModifiedBy>
  <cp:lastPrinted>2015-05-22T09:03:00Z</cp:lastPrinted>
  <dcterms:modified xsi:type="dcterms:W3CDTF">2017-02-10T04:59:00Z</dcterms:modified>
  <cp:revision>38</cp:revision>
  <dc:subject/>
  <dc:title/>
</cp:coreProperties>
</file>