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атская могила № 39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. Скелян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1-548  </w:t>
      </w:r>
      <w:r>
        <w:rPr>
          <w:b/>
          <w:sz w:val="28"/>
          <w:szCs w:val="28"/>
        </w:rPr>
        <w:t>- номер захоронения, присвоенный в интерн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800"/>
        <w:gridCol w:w="72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росимов Пет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джан Антон Афанас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раменко Евгений Георг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ышев П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ышев Петр Фили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йбуразанов Нашмуд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сеенко Иван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хин Васили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мурков Павел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цов Федо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исимов Никита Епиф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ошкин Алексей Дан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пов Алекс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гбиев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жан Александр Иль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уменко Пет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2 г. 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я увековечено в мае 2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лаев Васили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ский Борис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ов Иван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вилов Александр Пантел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в Геннад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. 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церковский Ефим Марк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дикешев Алимб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. 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рюков М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дасов Гурген Хукас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бат Георгий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чков Дмитри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тиканаев Аршид Кугас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ткинаев Арбаш Кугас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1912 – 24.12.1941 г.г.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 Парфирий Гавр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н Алексей Серг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шинин Иван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ин Николай 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ков Арте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орнов Михаил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врилович Серге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ппаров Исма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нев 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асимов Георги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ащенко Яков 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убев Федо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ело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ницкий Александр Митроф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 .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шков Владими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ебенников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ьев Василий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юк Михаил Яковл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рмин Матвей Само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анкулов Аитпогамбер Маргаб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вгачев Федор Ники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нченко Павел Тимоф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оров Михаил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паченцев Степан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. 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гулин Александр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жанков Алексей Иль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ков Одмша Абрак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ралев Александ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йцев Дмитрий Ив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цов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оркин Захар Митроф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енко Никола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. 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Александр Иоси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Иван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ченко Михаил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хненко Андрей Мои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ченко А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ченко Александр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ченко Михаил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нат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натов Алекс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ьиных Александ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 .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ача Яков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ов Алексей Евдак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ев Алекс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в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ников Егор Евдак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даков Александр Фед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нов Васили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. 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ченков Василий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ниенко Александ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ль Василий Ти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етов Александр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иков Иван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в Михаил Сем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чин Петр Иль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хта Алекс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в Александр Георг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валдин Иван Иоси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дач Яков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ин Александр Герас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 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Андр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дюков Алексей Тимоф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днов Александр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ицин Евген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бинсон Иосиф Хас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зовиков Семе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бинский П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динин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дьяров Нурд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ин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енко Дмитр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ьцев Степан Макс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онтов Алекс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газин Абдула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ведев Ефим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 Грирогий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ов Васил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ометчик Его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ичев Алекс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усь Никола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Андрей Игнат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. мл. 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Василий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айпетян Варос Аброцу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аров Иб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мов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. 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феев Бадроши Бегуд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годяев Иван Никиф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йматов Ига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улин Семен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матуллин Рав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сиенко Павил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лейников Денис Дмитри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ерхов Е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епа Павел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чехин Никифор Гавр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ерденцов Васили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 Иван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 Ива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офьев Алексе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аданов Джав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хенберг Манус Абра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анов 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мянцев Иван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аков Федор Ники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ченко Петр Вав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ченко Пет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сов Иван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ифанов Михаил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ченко Л.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рнин Васил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кин Андрей лаврент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оренко Митрофан Давы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оренко Никола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чков Степан Терент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ворцов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 г. р. Имя увековечено в мае 2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ход Васили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лянский Яков Дан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олев Ф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ов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ов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деникин Стефан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ынин Арте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 г. 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 увековечено в мае 2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дубов Павел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стемиров Бокат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гин Васили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гин Ива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щенко Николай Сем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аченко Павел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ков Аслан Хазе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яскин Никола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бальцев Зиновий Тимоф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тырбаев Мам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ушков Василий Кузь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манов Та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шев Иван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енко Дмитрий Ак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рса Михаил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балов Николай 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ебов Денис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ин Василий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бин Владими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. лейти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даев Константи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ышев Сидо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павалов Дмитри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лейтен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пошников Андрей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в. 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вала Федо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вец Ива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вецов Виктор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ыков Борис Конста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глов Никола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гимаков Василий Пантел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ин Борис Ант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6:00Z</dcterms:created>
  <dc:creator>XTreme</dc:creator>
  <dc:description/>
  <cp:keywords/>
  <dc:language>en-US</dc:language>
  <cp:lastModifiedBy>User</cp:lastModifiedBy>
  <cp:lastPrinted>2016-06-27T15:20:00Z</cp:lastPrinted>
  <dcterms:modified xsi:type="dcterms:W3CDTF">2016-06-27T11:21:00Z</dcterms:modified>
  <cp:revision>13</cp:revision>
  <dc:subject/>
  <dc:title/>
</cp:coreProperties>
</file>