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Братская могила № 40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. Примиусск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й список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61-544  </w:t>
      </w:r>
      <w:r>
        <w:rPr>
          <w:b/>
          <w:sz w:val="28"/>
          <w:szCs w:val="28"/>
        </w:rPr>
        <w:t>- номер захоронения, присвоенный в интернет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44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ашкин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аев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осков Г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ерин И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ин Я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ев Г.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аев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нов А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шенко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ырбаев Абдыбай Тустикпае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5/07.08.19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 127 С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жажаев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зенберг Б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амов 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В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ев М.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ин А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ов Д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стархов 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миев К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нкулов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нкулов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занов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шенко О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еев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лиев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истархов 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мянов К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П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ахо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кин К.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уев Э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шгалиев М.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бкин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кин Г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жов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ехо Я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дмаев Н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03.19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заркин С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саев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банов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дура В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дурин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дыченко Т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нников  И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сангов Б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ско И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уцкий Д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денешных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муратов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н Ф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глазов П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онев Ф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уров 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жной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 Е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калиев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в  В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гачев М.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рухин И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унов В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ин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И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ойко Сергей Лук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7.19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 г. р.</w:t>
            </w:r>
          </w:p>
          <w:p>
            <w:pPr>
              <w:pStyle w:val="Normal"/>
              <w:jc w:val="center"/>
              <w:rPr/>
            </w:pPr>
            <w:r>
              <w:rPr/>
              <w:t>Имя увековечено в мае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бат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арев Ф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дыре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ндарев И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И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ь П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улько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сангов Б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сов 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сомяков Р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жинов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ченко В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ыксин А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ыксин Ф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аев П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рин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ушов К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лянцев 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Н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деро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зин 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винский 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ламов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ц И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льев И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льев 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шланов С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ерников  А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ерников А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ноградов  П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ецкий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енко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бликов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ов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ков Р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киткин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ин В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ялов Д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ин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ин Н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врилов И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врилов М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ицин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иченко С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кин Ф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нжаев 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ов И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нидченков С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нудлов С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сов Я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уб А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ьдин 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ьдов П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менюк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митеин Я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нчаренко И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ат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ачев Д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енко И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лов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вой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вец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ов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горьев Ф 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баков И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зей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няков М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ров И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 И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ильченко Г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ильян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енко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исинов К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гунов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н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нко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йненко Е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хтярев П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гужаев Р.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ин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ют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ага Д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бышев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нов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 В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ев С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лов И.А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дуков А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очка И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 Г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айзаров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тратов Н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пифанов Г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мбетов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милов 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 С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енгадиев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фимо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фремов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бинский К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рков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внеров К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гулин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в Д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ов Н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 И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ев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ба Ф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ний А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болотный А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рот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улин П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икин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чкин П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йцев В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дец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цев И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цев 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оринов М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бко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бо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рилин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 И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юта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ин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алиев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аев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 П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хаков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ейкин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евич М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чев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е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рычев М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ько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елин Иван Яковл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П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суков С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ае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анов Петр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щаев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иткин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оленин А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др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льгаев И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енкулов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минатов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гозашвили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юк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паш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е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енко В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ицин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чкин Г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бук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ов М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чев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 М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белев Я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ев М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М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Ю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Г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еснико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тинов Владими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К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ссаренко Н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оутский Ф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ыбаев И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ов Т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енко З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овалов И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овалов Иван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ейкин В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ов Н.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неев В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 В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лев Иван Еф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ков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чеганов А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ин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енов А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енок О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ов Ф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умаров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ин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Александ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ков Д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четов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ногов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ротин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потов П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ючков П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дрявцев В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имнов 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А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ин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нецов И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нецов Павел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кушкин П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шкин П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уен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ашкин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иков М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аше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икин И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котов Ф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в Ф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каров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утенков Н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нцов Семён Кузьм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 П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ша М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аев Иван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онтьев Харитон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ун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 Александр Сем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а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енк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ичной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шов П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бинский П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ев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марев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та В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чук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ьвов Александр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Д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еев Алексей Филип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лай Н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шев А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ков К.М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уйлов Иван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ьяков Шаймардан Абдул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енко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шов Фёдор Прокоф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мудов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ко Т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желеев васили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ашник Иван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хтеев Ага Гусей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иев Ера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яев Е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аев Анатоли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нко М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енко М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кин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 П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хабаев Юн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йлов Серг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Ф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ян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чулаев М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 С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еряко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тков Константин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ошвили Л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 Иван Семё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ец П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ин И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в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тов Х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тов 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абаев 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вский И.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джанов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чник Ефим Ша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х И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инов Ф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П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чук Ф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ый И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дов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нов Фёдор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беркутья Андре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меднов Григорий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чаев Петр 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тка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М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К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иков Иван Конста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ков В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сков Иван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ленский Алексей 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ов П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ченко Е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евский К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ров М.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яшви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ин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хомов Степан Филип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Л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токин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чулин А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енко А.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ов М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янков Д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син В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тников Михаил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ия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рядчиков Сергей Яковл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ук П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И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 Владимир Сем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П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Я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 И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 Я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нин Семен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ник Васили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дкин Леонид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ел В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юшкин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цев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зман Ф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езов Геннади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ига Семён Семё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дриков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кин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тняк Тимофей Сем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зель С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чев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гачев Сергей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гоцкий Николай Сем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А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ештейн Владимир Иса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Ф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даков Федо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ев И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ометкин В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нышев Филипп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збаев Х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ковский Ефим Ден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воскин Михаил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Д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ыков Мам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анов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х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 Ф.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 Никола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ов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кисян Михаил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ычев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ков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нов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 П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дряко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геев Петр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дельников Данил Кирил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енко В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доренко Н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 Е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ляров 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ляров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куков Я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иченко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ри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утский Н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ирнов Георг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И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 Ф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И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ликов Ф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жак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цев В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а Николай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ьный Николай Тимоф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унин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льский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ков Г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ов Ф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кин Петр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ров Николай Сем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в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соев Михаил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даев Н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бан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ничев Иван 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нко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с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ичкин В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исбаев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ещенко Александ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мофеев Зинови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Ф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 Л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чкасов Николай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губов С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тьяков В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фимов Н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поногов Васил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енко Николай Прох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аринов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таев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чадинсон Яков Лаза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яжелков Иван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алов Н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олов Н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рихин Г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ланов Семен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иков 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деев Александр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арков 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М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иппов Дмитрий Конста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миен Афанасий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ыренкель Абрам Янко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метов Х.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нов Мак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чепуров С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тров Г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одаров Георги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рошевский Никола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хлов Н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шавян Асвадур Аг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айбирганов И.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хренский П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нко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арфис Идень Исс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уш И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ботарев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кушкин А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панов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апкин Никола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ов Фрол семё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ыше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ков Н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ченов Василий Саве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бирев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жков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пликов Павел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игин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гунов Александр Омпо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ркин Семён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баев Иван Федо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ин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ихов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куров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агуров 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 Д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 Т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еков Д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цов Б.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ченко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И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мов П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 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лянников Л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ак Иван Кузьм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ллер Г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бин Михаил  Сем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лов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ликов Г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льга Г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рбаков Владими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лдашев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унченко Павел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мнов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ценко П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24:00Z</dcterms:created>
  <dc:creator>XTreme</dc:creator>
  <dc:description/>
  <cp:keywords/>
  <dc:language>en-US</dc:language>
  <cp:lastModifiedBy>User</cp:lastModifiedBy>
  <cp:lastPrinted>2016-06-27T14:45:00Z</cp:lastPrinted>
  <dcterms:modified xsi:type="dcterms:W3CDTF">2016-06-27T10:57:00Z</dcterms:modified>
  <cp:revision>13</cp:revision>
  <dc:subject/>
  <dc:title/>
</cp:coreProperties>
</file>