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АТСКАЯ МОГИЛА № 40 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.Примиус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544 номер, присвоенный в интернете</w:t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47"/>
        <w:gridCol w:w="2160"/>
        <w:gridCol w:w="1172"/>
        <w:gridCol w:w="1858"/>
        <w:gridCol w:w="156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ое з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гиб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аев Шу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енко Иван Ак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щенко Александ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лов Ма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рафов Конжаб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40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муратов Наз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ан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ев Ма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ов Нурна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аев Василий Шевклин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 Урбай Исма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Николай Саме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тмуратов Колимб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тский Дмитрий Ю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Николай Мак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енко Михаил Н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маков Фа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ов Даниил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верец Леонид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 Василий Зах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 Василий Зах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Филипп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евой Вячеслав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ко Алекс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кенов Ход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чев Семен Прокоф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швили Сулико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 Никола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Иван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ян Сергей Пла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ндр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 Михаил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ский Георг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рожный Иван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торин Руб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ровский Его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баев Сахаб Фасгриб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Тихо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шни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ов Джелд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мбетов Там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к Васил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умаров Джану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янов Александр  Тимоф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 Владимир Ал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рижев Борис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натев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Паве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Сергей Н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вин Иван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учев Павел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е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цев Васил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ов Никола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пренко Ник.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рхип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пов Андр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улаев  Махмут Муцу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ч Кузьма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шев Миндв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рь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нов Моисей 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кий Григорий Тимоф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Федо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Федо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лександр Иоси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Алексе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енов Нуре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хин 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 Михаил Иоси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уян Никола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ход Иван Игнат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Викт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кин  Василий Н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жоналиев Петр Ку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налеев Петр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данов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готаров Жаум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фаев Никола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хутошвили Иван Гера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н Михаил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Илья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вин  Николай Естаф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 Митрофан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 Иван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иков Ива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улов  Раимж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19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5:00Z</dcterms:created>
  <dc:creator>XTreme</dc:creator>
  <dc:description/>
  <cp:keywords/>
  <dc:language>en-US</dc:language>
  <cp:lastModifiedBy>XTreme</cp:lastModifiedBy>
  <cp:lastPrinted>2015-05-22T09:03:00Z</cp:lastPrinted>
  <dcterms:modified xsi:type="dcterms:W3CDTF">2016-05-06T08:44:00Z</dcterms:modified>
  <cp:revision>10</cp:revision>
  <dc:subject/>
  <dc:title/>
</cp:coreProperties>
</file>