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ратская могила № 41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. Русско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1-545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019"/>
        <w:gridCol w:w="1417"/>
        <w:gridCol w:w="1318"/>
        <w:gridCol w:w="1517"/>
        <w:gridCol w:w="1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инское з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ел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аев Пагир Ахме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аев Худьяр Кия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ллаев Мама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разаков Нажмутд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есадзе Шалва Несте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заров Аб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 Андрей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л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дьян Баяксы 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рин  Ив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е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сеев Федор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несян Нушерви Зах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 Борис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ай Владимир Арутю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иев Абдул </w:t>
            </w:r>
          </w:p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енко Михаи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аров Василий </w:t>
            </w:r>
          </w:p>
          <w:p>
            <w:pPr>
              <w:pStyle w:val="Normal"/>
              <w:rPr/>
            </w:pPr>
            <w:r>
              <w:rPr/>
              <w:t>И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зорьян Хача </w:t>
            </w:r>
          </w:p>
          <w:p>
            <w:pPr>
              <w:pStyle w:val="Normal"/>
              <w:rPr/>
            </w:pPr>
            <w:r>
              <w:rPr/>
              <w:t>С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джанов Каратай</w:t>
            </w:r>
          </w:p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дароп Хадыраги</w:t>
            </w:r>
          </w:p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зямов 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пьян Ашоян </w:t>
            </w:r>
          </w:p>
          <w:p>
            <w:pPr>
              <w:pStyle w:val="Normal"/>
              <w:rPr/>
            </w:pPr>
            <w:r>
              <w:rPr/>
              <w:t>Галус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пьян Коро Бакдас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Иван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Афжулиу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ов Жамам Мухт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ненков Никола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ладимир Лаврент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ьян Николай Армин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кин Иван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ьев Николай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нян Рубен Хачату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ньян Татюр Сис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Геват Айр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 Татул Сися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чаков Дмитрий Кирил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дрян Сергей Гумб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аев Менг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атурьянц Гайк Армин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яев Александр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касов Леонид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алиев Иван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Михаил Фед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джанов Сергей Пого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баев Ахмед </w:t>
            </w:r>
          </w:p>
          <w:p>
            <w:pPr>
              <w:pStyle w:val="Normal"/>
              <w:rPr/>
            </w:pPr>
            <w:r>
              <w:rPr/>
              <w:t>Муси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баев Гамид </w:t>
            </w:r>
          </w:p>
          <w:p>
            <w:pPr>
              <w:pStyle w:val="Normal"/>
              <w:rPr/>
            </w:pPr>
            <w:r>
              <w:rPr/>
              <w:t>Баб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аков Василий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ван Николай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арьян Ирис Хачату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игьян Жгоржик Егоз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алов Михаил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рамов Курли Бо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рымов Байр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б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табаев Хад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 Пет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 Валентин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ов Яков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 Николай Никит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слер Леонид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аков Васил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лов  Петр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Алексе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снев Алексей Никиф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 Георгий Онуф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костов Андрей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 Никола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сариян Аром Цату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жко Иосиф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Иван Прокоп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енко Александ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Александр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берг Абрам Воль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калов Федор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инный Федо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ычев Василий Григо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чар Иван </w:t>
            </w:r>
          </w:p>
          <w:p>
            <w:pPr>
              <w:pStyle w:val="Normal"/>
              <w:rPr/>
            </w:pPr>
            <w:r>
              <w:rPr/>
              <w:t>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доров Пет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Федор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 Сард Давы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иус Глеб Рудоль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ченко Василий Прокоп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Иван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Николай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Михаил Афанас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оротин Пантелей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имиров Анатолий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ченко Петр Мар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шин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дрей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кин Алексей Зах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ов Дмитр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 Василий Дан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 Григорий Парф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дзе Серге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елян Габрел Барш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люк Василий Исак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Меджиб 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арян Джано Ун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ткрелидзе Абико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цян Каратит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бян Вартан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новский Владимир Иос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ов А.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ов Ахмед Ал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ьян Зарба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парян Ваг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ворков Гурген Ле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ьман Моисей Лейбтельма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щенко Сергей 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ев Георгий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тепан Порфи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дышев Лаврентий Кузьм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ко Александр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ков Иван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Г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ков Иван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ченко Борис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нтаренко Николай Ак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бьян Мушек Амборцу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енин Алексей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арьян Хачин Тео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рьян Алибек Ако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чуа Федо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кин Петр </w:t>
            </w:r>
          </w:p>
          <w:p>
            <w:pPr>
              <w:pStyle w:val="Normal"/>
              <w:rPr/>
            </w:pPr>
            <w:r>
              <w:rPr/>
              <w:t>Игн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чанюк Александр Зинов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нкорин Израил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Леонид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Юрий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дцин Евгений Дан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унков Петр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гуля Иван Арсент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лагин Василий Харит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Семен Салом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ейнов Агджаб Султа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цалов Ефим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щин Иван Прокоф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ыждинер Анатолий Льв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тян Карлен Солом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Иван Кондрат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елия(н) Сурен Арш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енко Федо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чес Горш Ме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Василий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 Иван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баров Асадулла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лилов Хас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барашвили Давид Окрап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машов Киншип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 Ахм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Исх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дух Серге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ксанов Александр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летов Уск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нской Илья </w:t>
            </w:r>
          </w:p>
          <w:p>
            <w:pPr>
              <w:pStyle w:val="Normal"/>
              <w:rPr/>
            </w:pPr>
            <w:r>
              <w:rPr/>
              <w:t>Еф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гуновский Владимир 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 Николай Бо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ник Григор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ский Ефим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лов Михаил Макс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 Евгени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еев Андрей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Александр Си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амов Джал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ць(в) Ал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Роман 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амян Андр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ян Григорий Баг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мбетов Нурм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анов Алма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 Александ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апалиев Маге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ин Григорий 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Илья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ип Рили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ков Андрей Ант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сунов Отыргал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яев Андрей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 Александ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адзе Георг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дов Серг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феашвили  Сиго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кин Петр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нов Семе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ин Венедикт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ей Прох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ихаил Игнатьевич (Игнатович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(19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Петр Герас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енко Александр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сов Абду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ельский  Михаил Прокоф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Анатолий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гов Василий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упов Кирилл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 Анвар Размату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уладзе Иракли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теладзе Валерьян Иос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рян Атанес Сумб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жиев Али </w:t>
            </w:r>
          </w:p>
          <w:p>
            <w:pPr>
              <w:pStyle w:val="Normal"/>
              <w:rPr/>
            </w:pPr>
            <w:r>
              <w:rPr/>
              <w:t>Кадж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лов Владимир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ымов  Эскендер Джева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ыкин Федор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катов Яков </w:t>
            </w:r>
          </w:p>
          <w:p>
            <w:pPr>
              <w:pStyle w:val="Normal"/>
              <w:rPr/>
            </w:pPr>
            <w:r>
              <w:rPr/>
              <w:t>Зах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ев Захар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Иван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швили Григори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ыков Иван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тынов Вилас Камалты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тынов Виллис Камалты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ев Григорий Федо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баев Абдису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ишвилли Захар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нсков Баймурз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й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имов Абуш </w:t>
            </w:r>
          </w:p>
          <w:p>
            <w:pPr>
              <w:pStyle w:val="Normal"/>
              <w:rPr/>
            </w:pPr>
            <w:r>
              <w:rPr/>
              <w:t>Кафа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 Александр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чемный Александр Давы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умбаев Абильх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идзе А.Ш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ров Серге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ин Ефтифий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а Анатолий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ачек Иван Ник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изов Васюду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ияни Семен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акосян Мардаш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тка Василий Несте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Михаил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цов Ив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яринх Шлем Борох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ича А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яцкий Иван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в Александр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Дмитрий Вла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юк Антон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шуков Михаил Гавр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Петр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ин Зах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ин Александр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котин Владимир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ев Дзаит Сах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иец Григорий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чев Павел Иос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ник Израил Ис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тман Фима Бо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енко Иван Фил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аков Никола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ьян Герман Армин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ничук Иван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 Петр Прокоп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тей Иван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илев  Михаил Самс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Иван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 Гур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тов Василий Тих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носов Павел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 Иван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ков Георг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е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ков Его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иев Алимах </w:t>
            </w:r>
          </w:p>
          <w:p>
            <w:pPr>
              <w:pStyle w:val="Normal"/>
              <w:rPr/>
            </w:pPr>
            <w:r>
              <w:rPr/>
              <w:t>Джима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чин Семен Антонович (исправить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чуков Ас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риянец Леонт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ов Семен Нау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Асад Нгураз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 Никола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ючкин Николай Пантел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в Никола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 Александ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ников Владимир Мар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в Генадий Афанас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онов Никола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тай Федо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в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Петр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хин Федор Хирс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Иван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тев Василий Ники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нский Алексей 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ин Василий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як Никола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Григорий Зах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Александр Ник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енко Серге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динин Серге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щенко Константин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нников Пет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ян Григорий Арчалу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Васил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юков Владими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ажанов Айтмама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атов Абдуал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Аксине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Касын Ахме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Магя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сиров Михаил Мои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кян Амбарцум Хар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орян Завен Хек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диев Азис Ас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рьян Акоп Арак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рян Артавазд 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ценюк Фома 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Александр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Георг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восян Еврад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радзе Михаил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хтиев Аскар </w:t>
            </w:r>
          </w:p>
          <w:p>
            <w:pPr>
              <w:pStyle w:val="Normal"/>
              <w:rPr/>
            </w:pPr>
            <w:r>
              <w:rPr/>
              <w:t>Мусо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лехов Фейруз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ксетян Арутюн Газ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ньян Амояк Богдас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ов Александр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шков Семен </w:t>
            </w:r>
          </w:p>
          <w:p>
            <w:pPr>
              <w:pStyle w:val="Normal"/>
              <w:rPr/>
            </w:pPr>
            <w:r>
              <w:rPr/>
              <w:t>Иль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илян Гево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ин Яков Вениами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 Александ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Владимир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Евгений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 Иван Афанас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Никола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ин Василий</w:t>
            </w:r>
          </w:p>
          <w:p>
            <w:pPr>
              <w:pStyle w:val="Normal"/>
              <w:rPr/>
            </w:pPr>
            <w:r>
              <w:rPr/>
              <w:t>Заха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ятов Андрей Гавр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иртычан Вазген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ртычан Мкртыч Самсоно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гильный Григорий 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фельдш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Михаил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едов Ахмед Илья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гунов Степан Бо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улов Константин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Федо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укян Гарник 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ссаев Исмаил </w:t>
            </w:r>
          </w:p>
          <w:p>
            <w:pPr>
              <w:pStyle w:val="Normal"/>
              <w:rPr/>
            </w:pPr>
            <w:r>
              <w:rPr/>
              <w:t>Нагмет Огл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 Алексе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итарян Айсу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итарян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котин Степан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ев Борис Ле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в Ефим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гуманов  Куб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мов Никола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ыжник Василий Пантел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итов Хайвах Сулейм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 Алексе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ковский Яков Иос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сесьян Вагейан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Юрий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строев Александр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 Петр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Серге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ладимир Лук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енко Иван Дан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садзе Серго Зах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янов Саби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содьян Антон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рсисьян Мамикоп Аристарх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ртман Исак </w:t>
            </w:r>
          </w:p>
          <w:p>
            <w:pPr>
              <w:pStyle w:val="Normal"/>
              <w:rPr/>
            </w:pPr>
            <w:r>
              <w:rPr/>
              <w:t>Бе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изнов Никола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итский Данил Зинов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еньян Шоарш Артам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ьян Сурен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джиньян Мегордыч Аготт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йниченко Трофим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Григори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ий Иван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Николай Лук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Павел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рик Никола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мурцев Игорь Потап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кевич Николай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Иван</w:t>
            </w:r>
          </w:p>
          <w:p>
            <w:pPr>
              <w:pStyle w:val="Normal"/>
              <w:rPr/>
            </w:pPr>
            <w:r>
              <w:rPr/>
              <w:t>Мефод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. сержант 72 гвард.сп.24-й с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риев Александр Константи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дов Камзет Ум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Нестор Георг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ецов Михаил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Иван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иашвили Афросо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сян (ц)а  Арустан Акоп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 Тимлфе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ецкий Василий Кузьм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кадзе Сальмон Иль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иляев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хин Феодосий Карп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сян Арутюн Пого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 Вячеслав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асили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гусян Артюн Пого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Павел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нян Леонид Сис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 Яков Ак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убенский Иван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пьев Васили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ах Айказ Ай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цкий Иван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кишев Владимир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ерков Иван Макс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ченко Андрей Терент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нин Яков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тлап Садагж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а Павел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 Зот 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чник Степан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азанов Кадыб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азанов Натурб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Серге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иман Насыр Мухт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нагин Михаил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хлецов Николай Леонт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тамов Исмаил Идоя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нов Ажа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кин Иван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Алексе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акьян Саак Карапе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акян (Саакьян) Гендрик Вагр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акян Григорий Дадаш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аев Григори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иев Агазе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Али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манов Курба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едов Ильяр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белян С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кисьян Амоян Гарат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кисян А.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сенбеков Бастав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ридин  Григорий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ков Валентин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льне Васили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ой Георг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хулаев Гаджи Сайфу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Иван Степ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Борис Лукья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частный Яков Филип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дюков Алексей Еф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бородько Василий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оренко Иван Юр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ян Л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ба Иван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пинцев Никола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ход Григорий Ак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армее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ов Борис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ябин Василий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уратовский Иван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тко Федор Бо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Григорий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ун Иван Несте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датенко Александр 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нко Федор Еф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иркин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нин Никола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конченко Петр Ант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Григорий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ейманов Юсиф Байрам Огл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танбеков Тан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аев Николай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раев Сергей </w:t>
            </w:r>
          </w:p>
          <w:p>
            <w:pPr>
              <w:pStyle w:val="Normal"/>
              <w:rPr/>
            </w:pPr>
            <w:r>
              <w:rPr/>
              <w:t>Еф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 Митрофан Иль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уков Иван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 Николай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нко Петр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адзе Василий Михайловск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сов Борис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енко Иван Георг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гунаков Максим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убаев Усман Абра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кин Григор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финцев Виктор Мар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Иван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ляев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 Иван 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щенко Иван Кирил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оров Иван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дцо Илья </w:t>
            </w:r>
          </w:p>
          <w:p>
            <w:pPr>
              <w:pStyle w:val="Normal"/>
              <w:rPr/>
            </w:pPr>
            <w:r>
              <w:rPr/>
              <w:t>Туту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арев Василий Варла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кач Григо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ноженко  Петр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ян Каро Петро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терьян Малик Осип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терьян Сарни Ним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енко Алекс.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бусян Михаил Емелья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а Никола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г(ч)умов Гайбула Капш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ян Самсон Ег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анбаев Танрбер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анов Алимб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аинский Александ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хчин Савел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ков  Виталий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Алексе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 Серге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орцев Иван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 Александр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джулян Арам Габриэ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сенко Михаил Троф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Александ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Митрофан Яков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ксман Михаил Аркад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лин Абдула Яру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ян Аик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ов Николай Анато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ев Василий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туров Начатур Мнацах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физов Зинат Хафиз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вастинцев Павел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иев Ху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тич Петр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хлов Федор </w:t>
            </w:r>
          </w:p>
          <w:p>
            <w:pPr>
              <w:pStyle w:val="Normal"/>
              <w:rPr/>
            </w:pPr>
            <w:r>
              <w:rPr/>
              <w:t>Тимоф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люк Владимир Семе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19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енов Дмитри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дин Тофик Маме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елашвили Карбел Ар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ков Иван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ин Гаврил Иль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ов Алексей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иков Владимир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ингорьян Хачатур Хоэ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илов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алин Иван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ян Шабо Бекл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ердов Абзар Кумб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дрин Николай  Елиз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 Ардатей Баджиг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ров Мер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гелия Игнат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о Леонт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нов Алексе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хифалякан Мерутан Мартиро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ашвилли Оби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ровин Герасим Георг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ранский Селих Матв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банов Ахмед Шахб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батдыев Ашра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ев Павел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ябин Овчий Тап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ия Георгий Эрас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мл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митов Назарли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Павел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ский Аркад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ьев Эйналис Сулб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 Михаил Андр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ыгин Александ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ев Федор Заха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пов Леонид Макс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инян Биган Хачату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елев Владими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юсян Мамигон Учане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имов И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Георгий 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алов  Иван Ники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кулиев Юлкули Исма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мангулов Абдул Ибраг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 Николай Фед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 Юсуф Руста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цкий Михаил Дан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.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именко Павел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Афанасий Плат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Николай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93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35:00Z</dcterms:created>
  <dc:creator>XTreme</dc:creator>
  <dc:description/>
  <cp:keywords/>
  <dc:language>en-US</dc:language>
  <cp:lastModifiedBy>User</cp:lastModifiedBy>
  <cp:lastPrinted>2016-07-08T14:20:00Z</cp:lastPrinted>
  <dcterms:modified xsi:type="dcterms:W3CDTF">2017-03-14T04:16:00Z</dcterms:modified>
  <cp:revision>53</cp:revision>
  <dc:subject/>
  <dc:title/>
</cp:coreProperties>
</file>