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ратская могила № 41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Русское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Общий список 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похороненных в братской могиле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1-545  - номер захоронения, присвоенный в интернет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1984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инское 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ата </w:t>
            </w:r>
            <w:r>
              <w:rPr>
                <w:b/>
                <w:sz w:val="18"/>
                <w:szCs w:val="18"/>
                <w:u w:val="single"/>
              </w:rPr>
              <w:t>рождения</w:t>
            </w:r>
            <w:r>
              <w:rPr>
                <w:b/>
                <w:sz w:val="18"/>
                <w:szCs w:val="18"/>
              </w:rPr>
              <w:t xml:space="preserve"> ги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акумов Владимир Филип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неев Виктор Ив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ец 271 стрелковой диви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ковечено 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шкин Михаил Алекс-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басов Гумбад Ибраг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зцов Владимир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кин П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Викто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адзе Амер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хан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иенко Яков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н Пет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очкин Илья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ам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амов Викт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пов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пов Саги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т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т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онов Федор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ьмето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ян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жусин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ас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нберг Вера Климент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адцев Леонид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зов Гайдар Маметко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убенко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яков Ксенафорд Ники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енко К.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шбиев Аскарби Шах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о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 С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 С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ян Гарегин Парсад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-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ян Георгий Нарсад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Андрей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нин Р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нин Ф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ев Ай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фердов Мушек Агаве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хов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ков Васим Лутви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меев Хады Ма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ельченко В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рсултанов Султан Суад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з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цкий Иван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шк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шк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шкин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 А.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уков М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ушко Иван Дем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щенко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удинов С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сов И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сов И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ше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пилобов Гергий Ак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адзе Владими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юк П.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льк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льк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оян Саркис Агоне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мис Андр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стахов Степан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енк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юнян Рубен Хачат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утюнян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ий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чаков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ютюнов Сергей Проко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манов Алексе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нов Васил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ян Б.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Анатол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Аркад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Георг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дов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дов Хошти Барамвай Ахме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касов И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касов И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 Гамид Баб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,командир взвода 865 стрелкового полка 271 Горловской стрелковой диви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т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чуиев Ча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ыкин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иров Гусейн Иба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аев Зус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аев Чингис Ашр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маев И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рудинов Фат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ев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ров Т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иркалиев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й Викт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ев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рев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нов Георгий Спирид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но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кирев Василий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дин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аков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лаков Ф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ка Иван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ин Григо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ков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галиев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мен Махм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ракиев У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тов Хаким Бах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мацкий Ю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урин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кост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менников Степан Ники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осов Ива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чко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чко Константин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глый Степан Лео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аев Ибрагим Хайру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турганов Аширб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ух Махмут Текор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чентаев Мубарак Сады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цкий Владислав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командира роты по политчасти 15 гвард.отд.мех. Бриг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 Ива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чко Алексей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ов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пухов Федо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Яков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Петр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арабов Григор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овтов А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нов Андрей Си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хбердинов Гиль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денко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 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арный М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арный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ых Васил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знецов Евдоким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оян Месроп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ус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Михаил Елиз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ко Иосиф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 г. р./ 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З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З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аре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хов Васил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нко Кирил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 Иван Тих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 Федор Андри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Васил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 .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чук Я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венко Никола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й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гуев Никита Б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дачев Серг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ма Ф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 Д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Александр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енко Фе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опаев Дмитрий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аков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ценко Дмитри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арин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ко Иван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жак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усин Мака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шев Джуб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жнев В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ов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сико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тилин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ль-Яроцкий Аркад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ов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 Д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ков В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р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р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рь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н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ков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вин Тимофе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 Иван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 Казиб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ак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юго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инский Бори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 Михаи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ков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ров Васил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т Валь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ык Григорий Проко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ык Григорий Проко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чков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чнев Антон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мано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уев Серге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юков Диментий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нов Ф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йт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тов Закир Може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 10.08.19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я увековеч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мтов З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паев П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ламов Михаил Зино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лашин Васи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анян Александр Самс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юхин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ечкин Б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ц С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Г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Н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Порфирий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иков Е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 Петр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итов Хак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енко Василий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енко Андрей Митро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енко Степан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еев Пет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ев Абдулган Чан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б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прицкий Д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чик Аркадий Нико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окин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епецкий Андрей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ков Александр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хин Иван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17 г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 Д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 Ф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Васил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 Я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кин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к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Е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Павел Кон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Фе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Федор Федо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Я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ков Васи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тных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хов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ин Иван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Серге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 Ф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тяков Дмит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в Георгий Игнат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уб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ланко Н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ткин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ескария Мирон Елиз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ин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И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С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Федор Ани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итов Наардин Арл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амович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омович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ев Рахман Асл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чкин Ив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еев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стян Есай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шк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шка П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ченко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яйфинов Балфан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балевский Игнат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жемаков Никита Проко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ашев Д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ашев Дмит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уров Садры З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ов Ф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 Павел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гафов Мусабиж М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гель Макар Тере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данян Аведесы Хагуд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юня Тимоф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ошвили Николай Абр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Александр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Василий Евгра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н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 Анатол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ышев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ин Серге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 Ф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 Д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 Серг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ыва  Степан Парфиль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жединер Анатолий Ль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бородько Семен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кин П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ченко Борис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о Павел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галов Илья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йко Тимоф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 Федор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Е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Михаил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нов Иван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цян Карапет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енко Николай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енко Тимофе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М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Пе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нец Степан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тов Ф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енко Леонид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ов Константи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 И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он Халим Саве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 П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й Афанаси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нов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жанин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ов Никола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чилин П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енин Иван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 Васил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ь Яков Федо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енко Георги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кин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овский Михаил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Григори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чук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 Александр Поликар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 Александр Поликар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нев Семен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ин Е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ан Василий Трофим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енник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П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ян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енко Г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ан Иван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ча Ф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ча Ф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 Прокоф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ба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нев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ько Никола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ызунов Петр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ев Максим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анов Дмитрий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анов Павел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гулашвили Шалва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зенко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зеев Михаил Игн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алин Василий Хари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еев Александ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енко Александр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 Андрей Проко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ов Михаил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ов Никола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Константи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Ф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хольширзаев Ку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ов Илья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й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кинов Усман Ибраг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енко Фёдо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даджанов Рах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енко Филипп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кин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 Мака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 Фёд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 Ц.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ьченко Паве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саев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ко Стефан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тярев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тярев Павел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ек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рсо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ус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Григо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 Ива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юк Алексей Ники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гин Николай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за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южкин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южкин Ив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лал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паров А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лейтенант, командир 8 стрелковой роты 3 стрелкового баталь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баев Токтаназ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аболов Сосланбек Бекмурз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бенко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нко Иван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нко Иван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нов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вский Фё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нин Михаил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ко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сков Ив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фее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ин Владими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нко Прокофий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енко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ер Николай Лук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ицин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ынов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югин Илья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ин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ин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винов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нькин Никита Ани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нев В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нев Василий Кондр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мухамед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в Алекс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в Анатолий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в Анатол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ньев Е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лаков Никола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мок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 Ф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Викто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Яков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урнов Серг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бергалиев Тулежыганб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очергин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нк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ёмин Иван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ин Дмитрий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ов Васи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аян Карапет Арша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н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енко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Петр Кондр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Г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воронок Павел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сальт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ков Дмитрий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Л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Л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ский Дорофей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енко Прокоф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нин Павел Иллари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н Павел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ов Р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гов Василий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а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ий Сидор Зах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ль Игнат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ёв Григорий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ховская А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ба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ба Иван Саве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ченко Петр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ло Г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ровчкий Иван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рожний А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ько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граев Иван Елу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дов Фейруз Маятц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дель Семен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Владими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Макар Лук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быльский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адзе Георгий Луарса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нецкий Павел Севаст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удний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удний В.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епа Григо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ягинцев Алексей Ерм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кин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ский Гавриил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 г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нин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ьфигаров Магомед Намаз о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зинов Васили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ченко Афанаси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ченко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ченко П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ченко Тимоф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мнов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ин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ков Михаи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 Андр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ц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ц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 Григо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атулин Абду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ис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ник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лександ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в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Фёдо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Ива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Матв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чев Леонт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юхин Иван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енко Федор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Ива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капи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илев Яков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Алексе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Фёдор Хресто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ев Яков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ский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ясов В.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ясов Ходжимур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ев Герий Им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мов Насив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шев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ык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ов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хин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беков Балаф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Михаил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Серафим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телов Бала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ов 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казаров Руз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фельдш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ков Василий Ив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лейтен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Иван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унов С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е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зак Василий Ники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Борис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2.07.19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ин Н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рин Николай Калистрат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ов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енко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ин Васили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ков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овский М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тюгин Ио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летдинов Гиляз Камалетд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рдин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ристый Павел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чанов Фёдор Мак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анов Василий Саф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ауров Г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аур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юрин Дмитр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ев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ыгин Викто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ани Семе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ани Семё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ев Степан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юченко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ан Данил Игн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алиев Махм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ее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петов Сергей Аване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ь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таев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тун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хаджиев Са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ханян Агаджан Арутю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аевцев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ров Васи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л Фё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нов Савели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ух Ф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Г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унин Федор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ухин Алексе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пирович Александр Стани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рук Фед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н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ский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кин Григорий Фо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шник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чантирадзе Пенгори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ш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шин Григорий Несте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дралиев Сулей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ия Реваэ Ша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енко Иван Евдок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чев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а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ьяно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Иван Зах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Николай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ица Викто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анов Иван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узов Виктор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щ Павел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ко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нико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н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ыгин Иосиф Изра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женко А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женко Александр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ев Н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ев Ф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ылко 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ский И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 Я. К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инов Николай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ин С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едуб Пет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Владими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Иван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П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Петр Евгра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муханов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Фома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Алексей Ис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Кирилл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еваров Михаил Оси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ксаренко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сков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юшницын Пет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истый Павел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 3 Гв.с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6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к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в Семё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 Михаил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А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топ Г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 Ив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шенко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ев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орин Александр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Евгени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авел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сов Парфир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бане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жов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йчук Михаил Нико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 Савелий Кон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цкий Пет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 П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Яков Семё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аков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ев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ун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ф Е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уно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гин Илья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гин Илья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 Федос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лапов Васил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арев Андр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е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цин Василий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ченко В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як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як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в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евский Б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нко Е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Михаил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ргин Михаил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карев Васи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 Е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Андрей Мефе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Леонид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М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оренко Виктор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ков Григорий Никиф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щенко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хов Ива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енцов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 Ф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 Федо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винце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яков Л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елев Иван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ько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ько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в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ков В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ков Серге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раков Андр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еев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инов Анатолий Емел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инов Д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ема Илья Зах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менко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лександ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Иван Василь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ет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ет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Тимофей Игн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Никита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дин Борис 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ренко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ков П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щ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ев 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 Евген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ынгин Иван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пин Семен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н Васили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1.19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 Борис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чан Семен Хари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банов Сул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дюков Т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чкин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ермин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ц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енко И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ин Митроф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менов А.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ерев К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утин Федо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жков Михаил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лин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ков Дмитрий Тере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Илья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 Николай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таль П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толь П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стаев Г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жне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мента Андр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 Д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 С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енко Пет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нягов И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нягов Иван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к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 Семе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баб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н А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виненко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н Ив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овой Михаил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гин К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лешанкин Василий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кин Александ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кин Георг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кин П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хин Николай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шин А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оцюк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е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 Андрей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щенко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янский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бянов П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чев Г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овкин Дмитр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 Василий Ерм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в Николай Тере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па Ива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в Александр Алексеевим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в К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Иван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ый Игнатий Фео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ый С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чев Вале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стро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иков Г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ский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нцев С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газин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буров Никола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дибор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беридзе Кирилл Иллари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вецкий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кин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Александр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асил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Захар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Никола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ушенко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ов Васили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ев Фё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ев Я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ин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хозо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Василий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арасулов 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едов Бахель Мама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инцын Алексей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суров Лев Мацк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 Ива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ташашвили Ш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аев Михаил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лев Ф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дасов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рян Эдуард Армена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 Леонид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енко И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М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льский Викто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5.03.1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ленко Фё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имец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Иосиф Само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ников Данил Никит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анов Рамзан Ал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Марк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шин Андрей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шин Андрей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яшов Степан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аев Д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 А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егорин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акян Аветис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ин Семе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Ива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дзе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икли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иков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иков Карлос Авети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-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бил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Павел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яйлов Я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ла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ванов А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ванов М.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ванов Михаил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ев Семён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нко Илья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ченко М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алев Фед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ородский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заев Абдурах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кин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юря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лев Иван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н Никола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шин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енко Григорий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енко Григор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енко Ива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Виктор Семё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нко В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нко Василий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влян Иван Дав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гилко П. Михаи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жинок 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рабашвили Виктор Давы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 Васил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витин Иван Пантел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н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яков Тимоф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ян Манук Хач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аев Васи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 А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алимов Батыр Хадж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нов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ко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н Г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аев Х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жагов Марат Азар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Иван Семё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Н.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ёнов Григо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рняков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ряков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сараев Ц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жный Г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унов Кантер Манга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ыров А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тин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кебия Ар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вор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рез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руб Алексе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лькин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ченко К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Алексе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оянов Г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льский И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к Антон Агаф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дименко Васи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Вла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Ф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Григор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нко Миро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чеговский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шименко К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ч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к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 Паве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лев Николай Т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алиев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алин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ров В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гин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ов Иван Зах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ов Семен Евдок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А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несян М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иков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ров Серг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оян Огонес Мелик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нев Алексе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йников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ельченко Владимир Лео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ельченко Владимир Лук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тап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енко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ин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лупьян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Дмитр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Игнат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Федор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Я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ин Викто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юхин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 Дмитр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нко Ива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 Иван Михайл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фесь Николай Гаврил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мошкин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вский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охин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мокин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ткин В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анов Мирза Сулей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ченко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евич Н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евич Н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евич Н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ганов Айд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чанов Айд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ов Михаил Фе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арко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ников Иван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ь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елица Фед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ва А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инов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вский Пе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Григор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лексе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Ф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ский Александр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шенко Васи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кин Яков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варо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ало Иван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торинский Борис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еикин В.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ейкин В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мено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нко Андрей Лук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овой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теецов Михаи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ц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улин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гун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жник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алкин Владимир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чук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Михаил Хари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сян Нешат Таш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няк Емельян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бунский Федор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узов Семе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льский Андрей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ез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алов Паве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алов Паве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сов Николай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бецов Яков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хов Ким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жанцев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о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аев Ива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М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М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П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инкин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кий Андр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и Тимофе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ский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ин Васили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Александр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С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Терентий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ий Иван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ий Н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ков Евген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гаси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вичев Серге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Г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Г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Александр Кондр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ков 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Виктор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Е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Михаил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х Ива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ывае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рнаков Тимофе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нов Яков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енко Дмитрий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ефрей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ьев Никола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ев Васи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сол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тко Никола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аран Алекс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ула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ула Николай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ько Николай Кондр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ько С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чев Пе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оров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енко Георг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ов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ов Сергей Никит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кин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ченко И.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ченко Иван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ин Г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попов Ив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атилов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дников Паве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ахин Алексей Мак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ло Алекс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ик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овой Григо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овой П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илин Тимоф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ов Фед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чный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ак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ннов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инович Иосиф Файв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ин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гимли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нов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жин П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роков Павел Григорьев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роков Яков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кс Н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кса М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нин Г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нин Г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ан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ан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анин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а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 Иван Прокоф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ченко Алекс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сник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 Петр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ико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ие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аницын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азаев Галимб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иткин Аркадий Тере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н Пет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Г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ч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кин Никола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жин Михаил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щупа Ксенофонт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 Роман Иль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 Яков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ев Ива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е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ин Иван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х Аркад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 Мои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кин 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с Васили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ин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вкин Е.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вхинд Е.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ов Петр Пла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 Александр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Анато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вкунда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гузов П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гузов П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ов Михаил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акян Мкртыч Сариб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акян Рубен Аранс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акян Саркиз Ларти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уров Михаил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ватеев Дмитри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енко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 Арсент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 Тимофей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ков Ф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кий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анский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ский Изр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ский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ский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ков Хани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ин Ива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оненко Васил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манов Ум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ун Михаил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кая Караман Силов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мов Сал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ин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 Стеф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жанов Абрахим Хак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ец, 869 сп 271С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ьков Дмитр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егин Иван Иль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 г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е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анов Нишаб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ро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еда Я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ьников Реме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итов Му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ванов Венеами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ванов Матвей Кал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анов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анов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енников Константин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х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Пет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нюк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шин И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кин Иван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сот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нник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кин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Егор Тара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Никола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юков Александр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нко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нко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ков Карп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льник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льник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 Музабек Сауне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й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в К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енков Александр Зинов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ин Петр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ко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а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ин Василий Леон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 Пе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к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богатько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ходов Владими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ых Алекс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цов Дмитрий Климент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 г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тов Иван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цкий Исак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ин Валентин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Васили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Василий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Д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Пе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ский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ников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ев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еный Михаил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Федо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 Иосиф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 Федор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иев Н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 Василий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 Паве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опут Федор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ин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дон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жецкий Я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етов Д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унов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воедов Д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яев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ефанович Иван Кондр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о 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панов Иван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енко Иван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шненко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ов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ченко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гин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гин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ль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юк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ин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ин Яков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ков Васи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баев Дмитрий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ин Николай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нянец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ормин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нченко П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овежский А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в Г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 Владимир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рыкин Яков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женов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даев Н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ков Шавсуб 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ыбов В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ин М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Иван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Илья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Митроф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Федо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навский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евосян Геворг Осл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чаев Семен Тих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шматов Хадж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баев Са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н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н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уров Гаси Бр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ицкий Иван Мои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ал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ов Ив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бекин Никола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ашов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ов Эсей Сады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уров Хасан Бр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алов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мокин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нко А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ис Иван Роди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 Дмитри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 Тарас Тро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кин Алексей Зах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Васили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Г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Кондрат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 И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урзиг Кул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урзин Минлига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енко Валенти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ашев Викто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йдов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/25.06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сян Михаил Емел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гудов Жамали Хас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щев С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ничев Павел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анов З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еце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кин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ян Аршак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ркин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гунбаев Рексимб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н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мбетов Баз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ченко Борис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 лейтен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чков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к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ров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нко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иченко Иван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ский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енко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беков Аймашб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рихин Александр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рихин Григорий Тих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евский Николай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кун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тен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ин Серг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иков Ха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е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ев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 Павел Фро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чкин Алексе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чкин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чкин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 Иван Афанась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Ф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ченко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ман Л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тисов Ф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ретов Маским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Петр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в Михаи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н Владими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ч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ч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нов Никола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 Николай Фро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рафон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ин Григо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енко Ив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ченко Ив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еев Я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джимуратов Магом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ьян Айк Арша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адиев Г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жеев Анатол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заков Умурз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Ива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ыбин Петр Мак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чатурин Артем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ай Сидо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тров Федор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й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ников Викто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стов И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банов 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 В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 В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ко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пов Е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альский Никита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еев Л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обошвили 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кадзе Сограт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ых Митрофан Архи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кал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щ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яков Степан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урозов Яни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в Павел Абр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уйко Ив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дов А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ур И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булин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пыше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даев Константин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в Валенти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тарев Г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изов Степан Алекс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одуров Михаил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ец,271 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увековечено в мае 2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енко Александр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енко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ченко П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 Даниил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 Миха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изо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ко Васил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ов Пет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цов Петр Ани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Радио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С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Сергей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оленко Яков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 Алексе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атов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биров Григорий Иса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биров Еф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ик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иков Васили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кония Илья Ус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бенко К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ил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лков И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баков Ива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айдин Георг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ехов 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мов Григор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ев Кузьма Игнат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итов Паве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 Пет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н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алин Семен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 Михаил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Андрей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ковцов Сергей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ия Гри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гелия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гелия Сергей Эрас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тев Кашиф Хам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кин Алексей Гера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н Сергей Оси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в Серг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ов Алексей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. 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ян Додин Шир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рбаненко Николай Пантел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ринов Алексей Артем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о В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илин 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охов Владимир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ык Фафиль Иосиф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айлов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ейко Иван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гин Иван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гин Иван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билобаев Васили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 М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к Федор Федо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 Электро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дгеев Чавкано Онгон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ар Ухб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булаев М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булаев М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геев  Гедо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в Дмитри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. 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в Павел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 Али Ахме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в Иван Кирил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ж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блоков Иван Серг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цук Илья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2.194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нин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ков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овский И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овский И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нко И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нин Г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57:00Z</dcterms:created>
  <dc:creator>XTreme</dc:creator>
  <dc:description/>
  <cp:keywords/>
  <dc:language>en-US</dc:language>
  <cp:lastModifiedBy>User</cp:lastModifiedBy>
  <cp:lastPrinted>2016-06-28T11:02:00Z</cp:lastPrinted>
  <dcterms:modified xsi:type="dcterms:W3CDTF">2016-06-28T07:29:00Z</dcterms:modified>
  <cp:revision>11</cp:revision>
  <dc:subject/>
  <dc:title/>
</cp:coreProperties>
</file>