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Братская могила № 41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. Новобахмутск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44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онин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ов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инов Т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ыльченко Д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ото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нов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го Д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овский П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А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ница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ж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лов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нко Н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кунин Г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Ф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вовозо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сабаев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грин К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 К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кин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йлов М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 Г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ов С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ыше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енко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ников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к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н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анцев Г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рченко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одим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я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зможно Метла П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анов И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отин С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оянов Г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оменко Д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летко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л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С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ый Ф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ов Г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Е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 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ин М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И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рнин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Семеркин В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зиев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а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кота 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ков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 В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 В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в И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в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Н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лин А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ин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да Б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аев Абдисул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лейтен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ин Яков Мар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/23.08.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лейтенант, командир роты 260 гв. стрелкового полка 86 гв. стрелковой дивиз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6:00Z</dcterms:created>
  <dc:creator>XTreme</dc:creator>
  <dc:description/>
  <cp:keywords/>
  <dc:language>en-US</dc:language>
  <cp:lastModifiedBy>User</cp:lastModifiedBy>
  <cp:lastPrinted>2016-06-27T16:43:00Z</cp:lastPrinted>
  <dcterms:modified xsi:type="dcterms:W3CDTF">2016-06-27T12:45:00Z</dcterms:modified>
  <cp:revision>11</cp:revision>
  <dc:subject/>
  <dc:title/>
</cp:coreProperties>
</file>