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Братская могила № 41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Новобахмутск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имена внесенных в список погибших, но не увековеченных на мемориальных плитах братской могил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9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60"/>
        <w:gridCol w:w="2368"/>
        <w:gridCol w:w="1418"/>
        <w:gridCol w:w="1417"/>
        <w:gridCol w:w="1877"/>
        <w:gridCol w:w="1877"/>
        <w:gridCol w:w="18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сов Мамед 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салимов Абдул Мадж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шкин Петр Фед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осимов Степан Михай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улобек Абдусалам 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ин Георгий Матв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ев Аин Мирга-Огл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вавьян Х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беков Темирба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ншин Петр Алекс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ьян Андроник Погосо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 Павел Михай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 Андрей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улов Бабата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баев Ади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нов Нур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Аморяк(н) Казил Миртило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рулаев Мурат Хальфинуд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епчук Григорий Гаври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ов Борис Семе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Владимир Викт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шилевич Всеволод Иосиф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бул Абдул Сап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тунян Вират Новосерд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ов Петр 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ухаметов Деу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амонов Федор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онян Ашот Акоп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унян Саша Хачет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утунян Христофор Ц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утюнов Сергей Абрам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утюнян Рубен Аваку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чувадзе Ке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елбакян Гайк Лео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ланьян Вартак Ис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тян Петр 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мбулов Кирем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 Николай Степ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вердов Идоят С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ов Юсу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чаханян Арменал Амочи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юпов Касим Н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ев Баба Эльда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ев Джамал Давыд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ев Сабул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енко Владимир Серг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гульян Мисоп Газа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сарьян Михаил Ал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иров Албаша Мустарон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ябин Александр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ритиков Тайзутди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ев Михаил Семе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улаев Тута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ратов Джума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идян Монтош Ег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чиев Нагм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дин Николай Алекс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дин Николай Михай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ин Яков Гаври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07.1943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ников Василий 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енков Федор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ицкий Семен 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матерных Иван Александ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ощенко Михаил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кин Андрей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 Дмитрий Пав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 Николай Ефим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чев Леонид Плато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дырев Дмитрий Андр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гов Григорий Стеф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ов Николай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 Алексей 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Алексей Григор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Владимир Никол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 Петр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ченко Михаил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 Иван 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гвадзе Червоз Лаврент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нина Мария Владимиров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енко Иван Демья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ян Артаваз Са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Максим  Михай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ин Зуфа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парьян Акоп Татос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ун Дмитри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кий Николай Фед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ских Константи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Владимир 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ов Григорий Александ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 Василий Григор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таньян Микоян Балабет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тдинов Сагит Шариф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ьфанов Б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атулин Газис </w:t>
            </w:r>
          </w:p>
          <w:p>
            <w:pPr>
              <w:pStyle w:val="Normal"/>
              <w:rPr/>
            </w:pPr>
            <w:r>
              <w:rPr/>
              <w:t>Хази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ядлер Хуна Ис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чулаев Александр Максим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борядко Леонид Степ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 Александр Лавр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Григорий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ов Иван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овский Александр Григор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чихин Василий Кузьм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унов Михаил </w:t>
            </w:r>
          </w:p>
          <w:p>
            <w:pPr>
              <w:pStyle w:val="Normal"/>
              <w:rPr/>
            </w:pPr>
            <w:r>
              <w:rPr/>
              <w:t>Ег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он Горшен Ишев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ов Василий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ов Николай Григор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а Иван 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ев Егор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ев Николай Александ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метов Нагматума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ивердиев Куль Фату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ков Порфирий Тимоф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лев Николай Анто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юлишаиян Машдель Арушен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етьян Байба Саркис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цидбаев Юмучул Имангуло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ишев Аимахан Агарзале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вский Григорий Влас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ров Саду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гаев Михаил </w:t>
            </w:r>
          </w:p>
          <w:p>
            <w:pPr>
              <w:pStyle w:val="Normal"/>
              <w:rPr/>
            </w:pPr>
            <w:r>
              <w:rPr/>
              <w:t>Але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елявит Ервант Егор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нтьев  Иван Ни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шкан Михаил 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Павел 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таров Агаташе Азиз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лагоньян Иродим Спиридо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аголиев Саг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мат Абдыхотпл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 Василий Гаври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шен Петр 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цаев Еста Никол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матов Петр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 Михаил Григор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ков Василий Дмитри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толян Алембек Ар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ин Николай Фед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овой Иван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ин Борис Дмитри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чук Иван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ков Виктор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нян Джан </w:t>
            </w:r>
          </w:p>
          <w:p>
            <w:pPr>
              <w:pStyle w:val="Normal"/>
              <w:rPr/>
            </w:pPr>
            <w:r>
              <w:rPr/>
              <w:t>Петрус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исенов Худжаба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ко Иван Семе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кин Евдоким Фом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шеков Алчи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аев Михаил Кузьм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хин Павел Михай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енов Аманшура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лицын Михаил Ефим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дний Василий Григор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огольский Александр Андр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ев Василий Никол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цев Виктор Яковл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иналов Зеинал </w:t>
            </w:r>
          </w:p>
          <w:p>
            <w:pPr>
              <w:pStyle w:val="Normal"/>
              <w:rPr/>
            </w:pPr>
            <w:r>
              <w:rPr/>
              <w:t>Гелоли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ков Александр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зуля Василий </w:t>
            </w:r>
          </w:p>
          <w:p>
            <w:pPr>
              <w:pStyle w:val="Normal"/>
              <w:rPr/>
            </w:pPr>
            <w:r>
              <w:rPr/>
              <w:t>Федот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ов Юрий 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в Николай Серг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ыков Григори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ыков Григорий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брагимов Абдулла </w:t>
            </w:r>
          </w:p>
          <w:p>
            <w:pPr>
              <w:pStyle w:val="Normal"/>
              <w:rPr/>
            </w:pPr>
            <w:r>
              <w:rPr/>
              <w:t>Качал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рагимов Магом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ев Абок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лександр Максим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иколай Александ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щенко Александр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анбердыев Н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 Георгий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ольницын Василий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йлов Шабай 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 Иван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шевич Владимир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щенко Николай Дмитри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Николай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тов Алемпро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илов Джами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овребов Гейос Гаври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жак 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даев Александр Григор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тьев Николай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угин Василий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 Василий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атун Сергей </w:t>
            </w:r>
          </w:p>
          <w:p>
            <w:pPr>
              <w:pStyle w:val="Normal"/>
              <w:jc w:val="both"/>
              <w:rPr/>
            </w:pPr>
            <w:r>
              <w:rPr/>
              <w:t>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аевцев Николай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енцев Алексей Дмитри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имов Хасан </w:t>
            </w:r>
          </w:p>
          <w:p>
            <w:pPr>
              <w:pStyle w:val="Normal"/>
              <w:rPr/>
            </w:pPr>
            <w:r>
              <w:rPr/>
              <w:t>Жафа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куджаков Курман Аджег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чава Трифан </w:t>
            </w:r>
          </w:p>
          <w:p>
            <w:pPr>
              <w:pStyle w:val="Normal"/>
              <w:rPr/>
            </w:pPr>
            <w:r>
              <w:rPr/>
              <w:t>Давыд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енко Семен </w:t>
            </w:r>
          </w:p>
          <w:p>
            <w:pPr>
              <w:pStyle w:val="Normal"/>
              <w:rPr/>
            </w:pPr>
            <w:r>
              <w:rPr/>
              <w:t>Аксент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парян Наполеон 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ымов Яко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ед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ев Борис Григор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лин Алексей Семе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оклидзе Ирадион 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драсов Хубей Хаирслано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 Роман Кирил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юшкин Василий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Николай Михай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ямов Идри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ников Николай Никит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блов Иван </w:t>
            </w:r>
          </w:p>
          <w:p>
            <w:pPr>
              <w:pStyle w:val="Normal"/>
              <w:jc w:val="both"/>
              <w:rPr/>
            </w:pPr>
            <w:r>
              <w:rPr/>
              <w:t>Поликарп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еянц Виктор Мнацакан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нов Михаил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Виктор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ский Петр Фед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ов Владимир Алекс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ляр Хуна Ис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 Евгений Никол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ненко Фома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 Геннадий Александ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ев Васил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рис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ов Василий Тимоф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ьков Иван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 Сергей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Василий Андр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Александр Яковл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Леонид  Андр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як Виктор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евский Борис Саве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тков Иван Григор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тков Сергей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 Алексей 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ков Филипп Никол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в Алексей Константи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 Арсентий Никол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Григорий Яковл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 Иван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шкин Григорий Матв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анов Пак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пцов Иван </w:t>
            </w:r>
          </w:p>
          <w:p>
            <w:pPr>
              <w:pStyle w:val="Normal"/>
              <w:rPr/>
            </w:pPr>
            <w:r>
              <w:rPr/>
              <w:t>Гаври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паев Бабас Кудабае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юков Алексей Тимоф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мамбаев Саидаз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арашвили  Григорий Эльеба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госьян Гвидон Серапо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 Ива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мелья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Прокопий Осип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Яков Митроф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ешко Иван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тюгин Яков Фед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хачев Никола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лин Григорий Владими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нов Ульян Пав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анов Алексей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кин Николай Плато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ак Яков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лин Павел Никит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лдадзе Виктор Константи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итарян Сергей Иосиф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нид Иван </w:t>
            </w:r>
          </w:p>
          <w:p>
            <w:pPr>
              <w:pStyle w:val="Normal"/>
              <w:rPr/>
            </w:pPr>
            <w:r>
              <w:rPr/>
              <w:t>Ясо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швили Н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ин Митрофан Андр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лаев Ма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анов Петр </w:t>
            </w:r>
          </w:p>
          <w:p>
            <w:pPr>
              <w:pStyle w:val="Normal"/>
              <w:rPr/>
            </w:pPr>
            <w:r>
              <w:rPr/>
              <w:t>Кузьм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расулов Иса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бетназаров Худайназа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дов Аликп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едов Гасан </w:t>
            </w:r>
          </w:p>
          <w:p>
            <w:pPr>
              <w:pStyle w:val="Normal"/>
              <w:rPr/>
            </w:pPr>
            <w:r>
              <w:rPr/>
              <w:t>Баки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дов И.Э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дов Каджи Али Огл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дов Мирон Дусафаро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нко Борис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талин 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туляк Василий Фед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галин Назим </w:t>
            </w:r>
          </w:p>
          <w:p>
            <w:pPr>
              <w:pStyle w:val="Normal"/>
              <w:rPr/>
            </w:pPr>
            <w:r>
              <w:rPr/>
              <w:t>Аро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итарян Завен Ар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мудов Масис Да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ов Александр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янкин Михаил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иков Малик Еми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Денис Фед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Анатолий И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Владимир Никито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афов Гатум Магомедо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инцев Владимир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ун Евгений Лаврент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ян Григорий 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н Алексей </w:t>
            </w:r>
          </w:p>
          <w:p>
            <w:pPr>
              <w:pStyle w:val="Normal"/>
              <w:rPr/>
            </w:pPr>
            <w:r>
              <w:rPr/>
              <w:t>Яковл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сьян Егозар Самго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шов Данил </w:t>
            </w:r>
          </w:p>
          <w:p>
            <w:pPr>
              <w:pStyle w:val="Normal"/>
              <w:rPr/>
            </w:pPr>
            <w:r>
              <w:rPr/>
              <w:t>Яковл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аблишвили Михаил Алекс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Григорий Тихо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ьчук Владимир Григор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Михаил Парфен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ацаганьян Т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омедалиев Абдал 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ягин Александр Константи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яж Семен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ишев Муртаз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лиев Нафрис Б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Александр Давыд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Григорий Ар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галев Прокопий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Ара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артынов Рапздрахма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гомадьянов Акдем Нигомед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ин Яков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 Иван Пантел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евский Василий Александ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ев Кора Заид Огл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мурадов Кам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дьеньян Мишек С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сенян Ваня </w:t>
            </w:r>
          </w:p>
          <w:p>
            <w:pPr>
              <w:pStyle w:val="Normal"/>
              <w:rPr/>
            </w:pPr>
            <w:r>
              <w:rPr/>
              <w:t>Ашак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сепьян Георгий </w:t>
            </w:r>
          </w:p>
          <w:p>
            <w:pPr>
              <w:pStyle w:val="Normal"/>
              <w:rPr/>
            </w:pPr>
            <w:r>
              <w:rPr/>
              <w:t>Ар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езьян Артуш Артур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исян Альберт Х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ьян Николай Карапет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пян Андрей 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пов Михаил Баграто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ховский Василий Михай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ельченко Егор </w:t>
            </w:r>
          </w:p>
          <w:p>
            <w:pPr>
              <w:pStyle w:val="Normal"/>
              <w:rPr/>
            </w:pPr>
            <w:r>
              <w:rPr/>
              <w:t>Марк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 Георгий  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Семен 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Александр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Иван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Николай Александ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иковский Андрей Яковлевич                                       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асенко Александр 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 Николай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орин Борис Никол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чулин Александр Евдоким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ьков Анатолий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ников Леонид Андр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ада Анатолий С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Владимир Ефим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еш Иван Никол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варов Николай Андр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ких Юрий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в Г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тман Михаил Яковл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ышев Степан Тимоф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ейчук Спиридон Фед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й Серг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Александр Никиф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 Анатолий Владими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заков Степан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зырев Дмитрий Арсент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чных Дмитрий Гаври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конов Александр 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унин Григорий Дани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еньков Филипп Владими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изов Владимир 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аев Шамили Рза-Угл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шанов Ришан 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ль Исак </w:t>
            </w:r>
          </w:p>
          <w:p>
            <w:pPr>
              <w:pStyle w:val="Normal"/>
              <w:rPr/>
            </w:pPr>
            <w:r>
              <w:rPr/>
              <w:t>Аро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н Михаил 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Николай Ром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Федор Степ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сенко Николай Елис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олов Ромид Россул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нев Иван </w:t>
            </w:r>
          </w:p>
          <w:p>
            <w:pPr>
              <w:pStyle w:val="Normal"/>
              <w:rPr/>
            </w:pPr>
            <w:r>
              <w:rPr/>
              <w:t>Ром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жков Никола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юлихшин Алексей Григор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акян Бобкен</w:t>
            </w:r>
          </w:p>
          <w:p>
            <w:pPr>
              <w:pStyle w:val="Normal"/>
              <w:rPr/>
            </w:pPr>
            <w:r>
              <w:rPr/>
              <w:t>Хачату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паров Махму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дин Захар </w:t>
            </w:r>
          </w:p>
          <w:p>
            <w:pPr>
              <w:pStyle w:val="Normal"/>
              <w:rPr/>
            </w:pPr>
            <w:r>
              <w:rPr/>
              <w:t>Дани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иев Виктор </w:t>
            </w:r>
          </w:p>
          <w:p>
            <w:pPr>
              <w:pStyle w:val="Normal"/>
              <w:rPr/>
            </w:pPr>
            <w:r>
              <w:rPr/>
              <w:t>Карп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мзанов Абду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омонян Амая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ьяц Сергей Саркис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уханян Сурень Сумбато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уян Арарат Богдас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 Иван Михай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себаев Чаймуха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занов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ев Иван Яковл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уянов Андрей Иосиф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ников Илья </w:t>
            </w:r>
          </w:p>
          <w:p>
            <w:pPr>
              <w:pStyle w:val="Normal"/>
              <w:rPr/>
            </w:pPr>
            <w:r>
              <w:rPr/>
              <w:t>Артем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чков Антон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ев Михаил Александ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ин Владимир Ф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кин Николай Михай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Юрий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Анатолий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Иван Филипп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нь Василий Сид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 Виктор Алекс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осьян Шура Апето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зиев Миноф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 Григорий Максим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ищев Михаил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гопов Капругел Сироп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енко Николай Фед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ов Борис </w:t>
            </w:r>
          </w:p>
          <w:p>
            <w:pPr>
              <w:pStyle w:val="Normal"/>
              <w:rPr/>
            </w:pPr>
            <w:r>
              <w:rPr/>
              <w:t>Георги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онов Иван </w:t>
            </w:r>
          </w:p>
          <w:p>
            <w:pPr>
              <w:pStyle w:val="Normal"/>
              <w:rPr/>
            </w:pPr>
            <w:r>
              <w:rPr/>
              <w:t>Тихо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Николай Матв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ешеупов Ав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Михаил Прокоф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кубинский  Борис Аркад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аев Василий Дмитри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ров Келимбе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ев Алхас Митали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вребашвили Иосиф Сал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тушков Николай Фед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ков Иван Поликарп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Василий Ефим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жиев Ахмер Хадж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лов Агамуса Му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илов Исынди Из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иулин Губе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лов Якитгул Н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четурян Акоп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жанов Давлятб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ин Михаил Алексе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ов Александр Афанас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 Григорий С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ев Константин Никол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инский Василий 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аидзе Чаги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еренко Василий Александ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иев Джум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ков Михаил Степ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ашев Михаил Никола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хутдинов М.И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 Иван Павл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ов  Николай Григор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кулин Василий Григор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ен Иван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гаев Иван Ефим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рев Алексей Иван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а Николай Фед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тов Тулинба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инов Кидаец Мамед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ембаев А.З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дашев Пуля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феров Андрей Пет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 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пджанов Кари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чкин Семен  Васи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уллин Карив Я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936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4:18:00Z</dcterms:created>
  <dc:creator>XTreme</dc:creator>
  <dc:description/>
  <cp:keywords/>
  <dc:language>en-US</dc:language>
  <cp:lastModifiedBy>User</cp:lastModifiedBy>
  <cp:lastPrinted>2015-05-22T11:06:00Z</cp:lastPrinted>
  <dcterms:modified xsi:type="dcterms:W3CDTF">2017-02-10T13:37:00Z</dcterms:modified>
  <cp:revision>25</cp:revision>
  <dc:subject/>
  <dc:title/>
</cp:coreProperties>
</file>