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Братская могила № 42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. Ольхов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1-543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726"/>
        <w:gridCol w:w="1418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асов Мамед Агасу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сайашов Абдулашайжи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амов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осимов А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осимов Степан Михай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кян А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деенко Владимир Константи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рин Алексей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рин Георгий Матв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тян С.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сян И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еев Никола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йтасов Ахтай Айтас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имбеков Темерба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имов Василий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опов Михаил Баграт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ленко Дмитрий Абро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нко Андре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ев И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обян Андропик Погос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датев Б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 Иван Степ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 Михаил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епчюк Григорий Гаври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исимов Н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онов Никола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лемах А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акелян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ов Пётр Пет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пин П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амонов Фёдор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ков Сергей Абра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юнов Сергей Абра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юнян А.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юнян М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юнян Саша Хачату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ня Г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 Яков Гаври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нд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лонян Вартван Ис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афьев Анатолий Яковл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оян Пётр Аэропим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рофов  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 Николай Степ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алал И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алаури Захар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верднев Гидаян Самедогл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омуратов 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гланов 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иров Михаил Михай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банов М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лиев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ахович С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чужный Л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нов Гатуу Шомош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тенев А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аркиев У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луг Иван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чаев В.Ш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маков У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маков Ф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юшкин Иван Ег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нощенко Михоил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олов Николай Еф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иев В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ин Дмитрий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хер Павел Яковл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яев А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йдо И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ликов Александр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ровский Сергей Дмит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чёв Степан Пла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н Фёдор Ег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ев Виталий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чев Леонид Пла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учаров Пётр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йко И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андин Николай 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 ,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даш Г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дин 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огов Григорий Стеф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омса Р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 Алексей Пет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,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ов Владимир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маков 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сенко Фёдор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здниченко Николай Серг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дский Г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колав Иван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гаевский Алексей Ак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жаев Б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нкин Иван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анов 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очев Сергей Евдоким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ндиев 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далиев У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деев А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ковский С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ковский С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нов Д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ыков В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ов Ф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инский Ефим Троф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онян Микьярт Банобек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 Г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ьев Иван Пав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шаломидзе Григори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ко Давид Ан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щагин Александр Семё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ёлов Тимофе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жин Иван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евский Василий 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ов Павел Михай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анов Иван Пло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ков А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 Алексей Ак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,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 Иван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груб Григори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гдин Константин 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цов Василий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паев Ю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тников Григорий Филип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ряжкин Виссарион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ков И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яка Василий Тимоф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тон Д.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чник В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кин Михаил 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 Иван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цько Василий Ан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атулин Хариз Хариз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симов Т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ник Максим Терентб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локосмов Николай Федо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убев С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ачев Иван Наза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чихин В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он Герши Гил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ов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аков Николай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юнов Григорий Семё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ндиев 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фман Б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чаев Виталий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енков Владимир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ов Николай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а И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ов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Владимир Ан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,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ненко Иван Си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ненко Николай Дани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 Т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сов Никола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бский И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ков П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ьев Г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аков П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лев Н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ович Марианн 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тович Марьян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енко Валентин Степ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дашев Агамехан Агарз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евский Григорий Влас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Фёдор Яковл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аль И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нтьев Иван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ишкан А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 Михаил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 Павел Мир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 Павел Пет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ябин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яев Ёлл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лагопия Ироди Спирид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макумов Мусибе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аев Михаил Алек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ий Андрей Степ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 Анатолий Федот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,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инов Константин Лаврент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аров Минова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ьфман Шая Ильяс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матов Аюдыноты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гуновский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чёв Максим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асов Дмитрий Митроф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ин Н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овой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ров Пётр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ник Семён Демья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узаури Алексанлр Иосиф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ков Виктор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еев Сергей Прокоф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азарян 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имов Александр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имов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еев Дмитрий Архи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льянов Никола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цев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емчук Р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хин Павел Михай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шкин Евдоким Фом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менко Ф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ремов Иван 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стафьев Африкан Пла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ин Андрей Емелья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ков Анатолий Михай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Егор Прокоф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Фёдор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тнев Григорий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лотний Г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ьяволов П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ьялов Петр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лядкин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ородний И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рожний 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цев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арьяев 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рожцев Т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огольский Александр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ягинцев Н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зегов И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чевский Г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мнико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мнюко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мовед Д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нковский М.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ьев Иван Владими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ьковский Михаил Пет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асов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зуля В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рев Е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рев Ф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арёв Фёдор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в Юрий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тов И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тов Иван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ин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ов Н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брамов Василий Никола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аури Александр Исаак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Александр Макс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Григори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Н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Николай Александ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ченко Е.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льницин Василий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айлов Шабан Рамаз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шенко Николай Дмитрие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ясов Василий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алиев Каган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Александр Ег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Николай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калиев Айбулат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магомбетов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иянцев Виктор Ленацак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ев Михаил Семё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ков 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ков 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имиров 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шников Пётр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мбетов 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мбетов 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шин Пётр Александ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лун Василий Иосиф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сев Георгий Семе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сёв Илья Александ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жаубов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лов Сергей Ефим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ов Т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енко Д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кунаков Куршан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чава Трифон Давид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имов Яков Самед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умов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умов Аслат Ализам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ьянов А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ьянов Анфинагон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томин Алексей Семе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юков И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ягин Сергей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пов М.З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еев Евгений Ни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енко Николай Марты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санов В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ьянов Григорий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юшкин Васили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ьянов Я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чиказаров 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арь Андрей Си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лов Иван Поликар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лов Иван Поликар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ёв Александр Владими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ёв Алексей Матв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ёв Иван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Николай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ь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Виктор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ошко Александр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даев Александр Григор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 Василий Фе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ов П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мбатов Тамаи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жный 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 Владимир 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 Михаил Серг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тов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шов Сергей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валов Евгени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 Геннадий Александ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юхов К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яев Василий Борис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аченцев Алексей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жавин Юрий Александ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ейников Фадей Тимоф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о Михаил Еф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кин Василий Александ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ёев Никола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тков И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в Сергей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ун Серге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ыра Леонид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евский Алексей Фе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евский Борис Саве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ин Агофон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ов Иван Руф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шевой Михаил Трофим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цов Алексей Пет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Иван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 Михаил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 Петр 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уя Иван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жак К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лапов Иван Ант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нищенко Виктор Филип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лов Валентин Леонид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мов Павел Еф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аншалиев Хаирга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лат Петр Пав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Г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Георги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Д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Григорий Яковл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ьменко П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ьменко П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 Иван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еров Я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иш Иван Пимо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шов М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инов Михаил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ницын И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ов Николай Кузьм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цов Иван Гаври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яйкин Гурьян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харашвили Григорий Эльсба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енко Иван Ром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иренко Ефрем Поликар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оренко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урченко Н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кутин Григорий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ин В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рин Иван Емелья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мнёв Петр Дани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мтюгин Яков Федо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 Федор Денис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шан Николай Владими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иков С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няк М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 Василий Михай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ёв Никола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барев Григорий Пав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охов Ф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занов Алексей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ппа Федор Герасим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тошкин Алексей Григор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шников Дмитрий Васил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шников Дмитрий Васил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ндин Геннадий Дмитри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Никифор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Федор Пота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сенко Я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ысенко Яков Андр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иков Иван Игнат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,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сок Яков Васил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,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чук А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имский Андрей Фад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пов Касим Насырди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ригорий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вричев А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алтадзе Виктор Константи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уришвили Иван Давыд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акиев И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епов Андрей Пав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инцев Ю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кин И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 И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 Н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иков Георгий Яковл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иновский 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ыхин Митрофан Андр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ев Мама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машкурбанов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едов А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ов Гасан Баги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едов 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ов Инвер Им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шин Ж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ян С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афов Магамед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икин Иван Евстрафм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инов Е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ченко И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ченко Иван Степ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Антон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хаев Николай Михай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ханов 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хов Георгий Гаври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церяков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чкалов Г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чкалов Георгий Михай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чуришвили 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кин И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щенко Николай Уко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 Анатолий Поликар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ведев П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лаури М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зенцев Ю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зитов 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зянкин Михаил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кишев В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дзе Д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евкин А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ьников Григорий Семе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инцев Владимир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щеряков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галь Прокофий Васил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,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гун Евгений Лаврент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детов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оян Григорий Мефод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аев Л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ютин Иван Мир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аков Н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аков Никита Гаври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упренко Н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ненко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рохин А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рохин А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рошин Михаил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 Григорий Тихо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лов Павел Семё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щенко Николай Васил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акацанян Тадиван Амазас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гила В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гильный И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вкин Алексей Ефрем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ых С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лкин А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гачев А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оян А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А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кан К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ьман К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шко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онов А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енко Денис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 С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ддака Федор Пав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жмутдинов 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ушев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ваев М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чаев Л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енко Иосиф Никит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 В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 С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шкин С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фонтов Иван Георги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чинников П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анесян 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ян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етов С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жуг К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витый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г Е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йник С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ковский Ч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хов И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ельченко Д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анянц М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енний В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баев Б.З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окий А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именко Д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ьхов И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Ольхов И.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енко Владимир Темоф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енко Максим Прокоф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ик Максим Прокоф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иченко К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лов Иван Пав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лов Константин Пет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лов Николай Александ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 Николай 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лов Сергей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ненко П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еев И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филов Михаил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ченко Иван Никифоров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шуткин И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щенко Петр Пет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есада Анатолий Серг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д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шин Артем Корн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енко В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иков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иков С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тров Василий Андр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тров Николай Васил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тров Семён Пет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врерко Д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ипенко Кузьма Фёдо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ипенко Василий Иль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штаев Позы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ткин Юрий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ванзиев Михаил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огашвили Николай Степ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ульцев Федор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отило Иван Гаври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Сергей Троф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инов Петр Дмитри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ев С.З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яника Тимофей Михай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еделко Н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омарёв Василий Кирим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нятко Иван Лук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ков Иван Никола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ов Александр Никифо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ов Григорий Алекс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Дмитрий Борис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ов Федор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, 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рнаков Т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кулов 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апов Анатолий Владими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ыкун Кузьма Прокоф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ивальнев Михаил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тчин Иван Фёдо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ходько Михаил Филипп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нь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оров Николай Кузьм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удников В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уц Василий Дмитри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гачев В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зырёв Дмитрий Арсент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тнов Петр Федо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икидзе Г.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ецкий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кунин Григорий Дани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улов 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иков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химов 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чина А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венко Григорий Федо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си И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ькин Николай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ников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йтеровский Н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изол В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цов В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голь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нов П.З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анов П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инов С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ников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аненко С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ецкий П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жов Н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смамбетов 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юшмин А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нцев С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акян Б.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биров Колбаи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биров П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вельев Иван Дмитри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огнин А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ченко И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дукасян Аким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ыков А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енко Б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енко В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енко Николай Дмитри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лдин З.Д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иев В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имзянов 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тапов Е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мошкин Петр Федор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 Т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ыгин В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мышев Николай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пожников П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оян А.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рычев Федор Абрам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тимоков Бетулей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фронов Николай Леонид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ипов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ридов Г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стула П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тец М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даков Степан Михай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знев В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нчин А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мёнов Дмитрий Пав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ров П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меутдинов Атомбай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дюков Михаил Иосиф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иков В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иков Д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вков Владимир Денис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оненко С.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монов Егор Пантел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ренко Иван Михай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тненко Петр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тников Н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очко Василий Ив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рипников Савелий Фетис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сарев М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лоботанский Василий Никола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ин В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ирнов Василий Андр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кота И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олин Н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аченко Н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 А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 Д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 А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 И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мрикин И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ин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ин М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ин Н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тников Павел Констонти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тобалиев Сагомб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идонов Г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ойтов Петр Алекс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дубов П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феев И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цов П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ян М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ыгин Т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пин И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дальцев В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альников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лов И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тин Николай Филлип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в И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шкин Петр Андр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яров Тулайбай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пков Алексей Серг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чаев Фёдор Степ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н Г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ищев М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икучинский Борис Аркад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онак В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ченко Н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ченко Н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исенко А.М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скунов С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тов Б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унов В.Ф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щенко Н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аченко И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аченко Илья 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качёв В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качев Д.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ин М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сов Н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шенков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ганов В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йсупов 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киашвили Г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ов Василий Максим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ткин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ренков И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рин И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тюлин М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енко П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енко П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аров 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в И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нов М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ков М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ков М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именко Н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рынин И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юбергенов 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деев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лиев И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рафонов В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тьянов Е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итов Н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нев Г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ков И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о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деев Г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аретов Б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атов Н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монов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монов Т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ппенко А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ьджак К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сенко Григорий Гаврил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 И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ес П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йнов В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лилов А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ллпев 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лнов В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бан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торский Г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хутошвили 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чатуров И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чикян Ж.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рсонский Д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ценко Н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ников Г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даев И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рунженко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рунисенко В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амцов И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леев Ф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яков Г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зеев 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клаири И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клаури Т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ыбин М.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видов А.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ников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бал А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повский С.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вяков М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ицин И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ов В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ов П.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озяпунников И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чоткин Я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калов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метов Н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таири Ф.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чин П.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банов Н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букин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дин М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днов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ковин Н.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лков Михаил Степа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ов П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ков Н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ргомов В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мов Ф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норов С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повалов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повалов В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инин М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инин М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ко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ыров М.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таков Николай Васил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таков Николай Василь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ов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ов А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елев Н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сцев П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сцев П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нд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о С.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мтигдошвили П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мтигдошвили П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рембетов 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рембетов 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рстобитов Виктор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,26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.09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г. рожд.   имя увеков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нно в мае 2016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балов В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балов В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кулин В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кулин В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ляев В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нареин Н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да Б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да Б.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аре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арев А.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гаепов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гаепов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льга И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льга И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риков … 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рбаков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рбаков П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ербинин Николай Анто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ербинин Николай Антоно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сенбаев Б.З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сенбаев Б.З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С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С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вруян С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вруян С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ганов К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ганов К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овицкий Я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овицкий Я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енко И.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рославцев Петр Тимоф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рославцев Петр Тимофеевич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укси М.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42:00Z</dcterms:created>
  <dc:creator>XTreme</dc:creator>
  <dc:description/>
  <cp:keywords/>
  <dc:language>en-US</dc:language>
  <cp:lastModifiedBy>User</cp:lastModifiedBy>
  <cp:lastPrinted>2016-06-27T16:22:00Z</cp:lastPrinted>
  <dcterms:modified xsi:type="dcterms:W3CDTF">2016-06-27T12:24:00Z</dcterms:modified>
  <cp:revision>9</cp:revision>
  <dc:subject/>
  <dc:title/>
</cp:coreProperties>
</file>