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ели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ратская могила № 43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. Свобод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61-547  </w:t>
      </w:r>
      <w:r>
        <w:rPr>
          <w:b/>
          <w:sz w:val="28"/>
          <w:szCs w:val="28"/>
        </w:rPr>
        <w:t>- номер захоронения, присвоенный в интерн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496"/>
        <w:gridCol w:w="1634"/>
        <w:gridCol w:w="1278"/>
        <w:gridCol w:w="1330"/>
        <w:gridCol w:w="1891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и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удов Михаил Самид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тьян Сергей Ле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верян Паша Ак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хьяров Джаф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Энвер Каби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еров Гаджиага Ефа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 Ахмед Дунчмал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ев Фатах Абдуфа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Владимир Александ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гвадзе Мельтон Арчи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ров Амиргу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 Анатолий Пет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ов Аз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парян Сурен Мерза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ов Александр И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ов Егор Тит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сержан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рян Андроик Месроп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ибян Самб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ченко Иван Андре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тепан Евдоким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зин Владимир Алексе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сержан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ляков Петр И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Григорий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ур Иван </w:t>
            </w:r>
          </w:p>
          <w:p>
            <w:pPr>
              <w:pStyle w:val="Normal"/>
              <w:rPr/>
            </w:pPr>
            <w:r>
              <w:rPr/>
              <w:t>Фом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Иван Пав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керимов Алкорим Ох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дзе Георгий Саламо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Пантелей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в Константин И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Александр Терент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йбеков Ах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Николай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Николай И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лов Владимир Александ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 xml:space="preserve">  </w:t>
            </w:r>
            <w:r>
              <w:rPr/>
              <w:t>4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Тимофей Филипп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кин Михаил  Пав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Айдик Манук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 Иван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тов Хабур Хабу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ов Григорий Федо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Виктор И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илов Зиггар 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футдинов Исл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хин Николай Прокоф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хамиров Радж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22:00Z</dcterms:created>
  <dc:creator>XTreme</dc:creator>
  <dc:description/>
  <cp:keywords/>
  <dc:language>en-US</dc:language>
  <cp:lastModifiedBy>XTreme</cp:lastModifiedBy>
  <cp:lastPrinted>2014-04-17T14:51:00Z</cp:lastPrinted>
  <dcterms:modified xsi:type="dcterms:W3CDTF">2016-05-06T09:56:00Z</dcterms:modified>
  <cp:revision>13</cp:revision>
  <dc:subject/>
  <dc:title/>
</cp:coreProperties>
</file>