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ьедеста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Братская могила № 44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. Ленин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имена внесенных в список погибших, но не увековеченных на мемориальных плитах братской могил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1-534  - номер захоронения, присвоенный в интернете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744"/>
        <w:gridCol w:w="1634"/>
        <w:gridCol w:w="1217"/>
        <w:gridCol w:w="1388"/>
        <w:gridCol w:w="183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инско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ва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жд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гибел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вакиян Арманес Григорь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сержа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ралин Павел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тр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утьюнян Мушек С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хмедов Магерам М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ляев Виталий Михайл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иадзе Владимир Василь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жа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бков Николай Иван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брышев Иван Василь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рдус Григорий Емельян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жа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силенко Василий Емельян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выденко Николай Ефим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сержа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ковенко Гавриил Макар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жа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Жафаров Жафар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ур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арьяев Домат Богоутдин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грабян Самвел Эрам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ванов Василий Тимофе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льин Александр Павлович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иченко Павел Семен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тумарат Сафар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римов Алаз Мамед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рашов Файзу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риллов Николай Василь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отнев Павел Никонор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тляров Алексей Тихон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тов Иван Павл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дряшов Григорий Степан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бедев Илья Никола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жа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канцев Василий Иван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юбенко Аркадий Константин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жа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йсурадзе Василий М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жа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льков Михаил Иван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росов Владимир  Горде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елкин Василий Павл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сержа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щерин Алексей  Ефим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жа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гматулин Рове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щенко Иван Мефодь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. сержа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везенцев Василий Михайл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тров Иван Василь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темкин Иван Гаврил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жа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скуряков Павел Иван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нин Дмитрий Василь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ятаев Андрей Федор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джабов Файгул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улов Абдусали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йгин Григорий Тит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иев Виктор Карп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тхуцешвили Константин Василь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сержа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ядов Баба Мюйла Огл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мин Василий Кирилл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жа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мирнов Иван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ль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укалин Андрей Федор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каченко Михаил Евгень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сержа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оропов Георгий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ль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ьянов Серафим Василь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торянский Израил Аб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чатуров Николай Аркадь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жа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чатурьян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рапач Михаил Фирс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башвили Михаил Захар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вотенко Александр Егор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касов Александр Митрофан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ный Алексей Василь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. сержа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чевадзе Ясон Никола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акиладзе Сидор Ясон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елухин Виктор Никола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ндимихов Алле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расноарме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34:00Z</dcterms:created>
  <dc:creator>XTreme</dc:creator>
  <dc:description/>
  <cp:keywords/>
  <dc:language>en-US</dc:language>
  <cp:lastModifiedBy>XTreme</cp:lastModifiedBy>
  <cp:lastPrinted>2010-05-13T09:25:00Z</cp:lastPrinted>
  <dcterms:modified xsi:type="dcterms:W3CDTF">2016-05-06T10:07:00Z</dcterms:modified>
  <cp:revision>8</cp:revision>
  <dc:subject/>
  <dc:title/>
</cp:coreProperties>
</file>