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атская могила № 4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х. Ленинский, ул. Садовая, 14-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61-534  </w:t>
      </w:r>
      <w:r>
        <w:rPr>
          <w:b/>
          <w:sz w:val="28"/>
          <w:szCs w:val="28"/>
        </w:rPr>
        <w:t>- номер захоронения, присвоенный в интернет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016"/>
        <w:gridCol w:w="1585"/>
        <w:gridCol w:w="2451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гибел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серов Ф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ирханов Д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санголиев З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тимасов И.Т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ширметов Д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баев Азис Неджаф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злов Павел Николае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лаян Макас Артюн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ранов Иван Григорье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сарев Владимир Иван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лаев Алексей Антон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лоусов Владимир Алекс-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ляев Виталий Иван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смертный А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рабян Комсар Балобек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бков Виталий Иван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дров И.Ф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жесков Федор Иван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жко Виталий Иван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йцов И.Н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уйлов Ефим Петр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улгаков Р.Х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уркеев Сергей Фом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уянов П.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ыков Евгений Вениамин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ыков Егор Конст-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ычков Сергей Иван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сильев С.А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.08.1943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сильев Степан Андрее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икторов Л.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ишняков Анатолий Петр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лянский Виталий Станисл-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ронин Василий Иван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стоков Игорь Евгенье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лкин Михаил Павл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расимов Василий Николае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.08.194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лобоков И.Т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нчаров Семен Трофимович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иценко В.Н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язнов Егор Тит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узенко Илья Петр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уценко Виктор Григорье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ущенко Виктор Гаврил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виденко Алексей Прохор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денеев Егор Василье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жабахидзе Виктор Спиридон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жанбаев Изо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жафаров Жафер Нугр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митриев Алексей Иван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митриев Василий Гаврил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ай Дмитрий Тихон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ьяченко П.Т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втушенко Александр Сидор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лик Владимир Абрам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чк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лисеев Сергей Михайл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мельянов Александ Андрее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рычев Николай Андрее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абин Владимир Михайл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мылев Василий Иван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авлев Михаил Николае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ичка Борис Федор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йцев Ф.А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арьев Долгот Багаутин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порожцев Т.К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руба Каланык Денис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рубин Александр Афонасье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харов Василий Петр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вягинцев В.Я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вягинцев В.Я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зегов И.В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имин Иван В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имников А.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имнюков А.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имовец Д.С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озуля В.Ф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олочевский Л.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ражаев Михаил Яковле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.09.194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бов Н.С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ева Мария Я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ванов Павел Алексее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ванов Степан Евдаким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мамиев К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аев Тимофей Иван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мин Виктор Василье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зимов Сергей Касан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зимов Сергей Касан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аев Иван Федор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.08.194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имов Файзу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чагин Григорий Василье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сьянов Василий Петр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.08.194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имов Василий Стефан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валенко Василий Роман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злов Василий Степан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зляев И.Е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осков Владимир Дмитрие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арницкий Ф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иссаров Александр Павл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драшов Петр Федор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овалов Владимир Иван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олев Николай Михайл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отаев Павел Николае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стелевский В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тельницкий Михаил Прокофье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шенко Максим Павл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иволапов 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рочкин Николай Иван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чк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анцедов Н.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анцедов Николай Иосиф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кондев Василий Иван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мешко И.М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твиненко А.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твинов Николай Федор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ысенко Василий Лаврентье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анников П.Д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йскурадзе В.М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лхасян Н.Р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люков И.Т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люков М.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ркин М.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росов В.П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шков Л.А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леткин В.П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гиря Т.К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зговой М.А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розов Н.Х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розов П.К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хлаев И.А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гнибеда В.Р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зарбеков А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заров Иби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красов П.Ф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мковский Я.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стеренко Ф.Н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колаев Н.М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лов В.А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чматулин Равш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ухов Г.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гнев А.Ф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рхомов С.Т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уков Я.С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чков А.С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шинцев И.М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шорин Б.Н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возчиков В.А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гончин И.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кун В.В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чанов Неман Яковле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исаренко П.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одаева Полина Григорьев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яков А.А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номаренко Т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рываев А.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нин Михаил Василье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шкарев Николай Герасим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ятаев А.Ф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дин Ф.А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довой Г.М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намов Эдуард Ашот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.08.194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чк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пунов Ф.А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вальнев В.С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мичастный Я.Ф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ргин С.Н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лагадзе П.С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рогкин Д.М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епченко И.В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мирнов В.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колов А.А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коловА.А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лодухин Ф.С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ков П.А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ешенко А.Н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удентна Павел Дмитрие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юняев И.С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нашев Ш.С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маркин Д.А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.08.194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рмиев Ю.М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чкин И.М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ченко М.С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мичев В.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аликов И.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.08.194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амов Г.Ф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арченко В.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атламаджиян Т.С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роменко Иван Евдоким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.08.194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реватенко А.Е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колов А.А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кушкин Александр Федор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техин А.Г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увило М.А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амсуларов С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асхов Ш.А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ишин А.К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хамиров Г.Р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яхов В.Ф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нлашев И.К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ков П.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ндымаров А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сенский И.Ф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шин П.Н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43:00Z</dcterms:created>
  <dc:creator>XTreme</dc:creator>
  <dc:description/>
  <cp:keywords/>
  <dc:language>en-US</dc:language>
  <cp:lastModifiedBy>XTreme</cp:lastModifiedBy>
  <cp:lastPrinted>2010-05-13T09:25:00Z</cp:lastPrinted>
  <dcterms:modified xsi:type="dcterms:W3CDTF">2015-05-07T07:22:00Z</dcterms:modified>
  <cp:revision>10</cp:revision>
  <dc:subject/>
  <dc:title/>
</cp:coreProperties>
</file>