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атская могила б/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Куйбышево. Лесничеств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щий список похороненных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61-53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омер, присвоенный в интерн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732"/>
        <w:gridCol w:w="1336"/>
        <w:gridCol w:w="2804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ов И.С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ибаев 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дреев А.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йбачев М.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йцов И.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ьцев В.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ловачев С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хов В.С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ухов Г.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феев А.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вдокимов М.Ф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вдокомов М.Ф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ин И.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иков Г.Я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стенко П.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ыжановский Д.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фанов А.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нуйлов Т.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милов Т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лов Н.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узов Г.Е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хайлов Г.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шкин И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син М.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иков 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ерченко М.Д,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ехин И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нищенко Г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ставский В.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амарев Ф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ленко В.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ов 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ужков В.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еновский Г.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яновский Г.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явский В.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убский И.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ров С.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ронов А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хиров Т.Ш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вченко И.П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гунков Б.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кушенко Д.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55:00Z</dcterms:created>
  <dc:creator>XTreme</dc:creator>
  <dc:description/>
  <cp:keywords/>
  <dc:language>en-US</dc:language>
  <cp:lastModifiedBy>User</cp:lastModifiedBy>
  <cp:lastPrinted>2016-06-27T17:00:00Z</cp:lastPrinted>
  <dcterms:modified xsi:type="dcterms:W3CDTF">2016-06-27T13:04:00Z</dcterms:modified>
  <cp:revision>15</cp:revision>
  <dc:subject/>
  <dc:title/>
</cp:coreProperties>
</file>