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ник «Моряка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сота 120,5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1701"/>
        <w:gridCol w:w="1039"/>
        <w:gridCol w:w="1229"/>
        <w:gridCol w:w="18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инское з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гибе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хер 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атырев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вко 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жинский Иоси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рбузов Василий </w:t>
            </w:r>
          </w:p>
          <w:p>
            <w:pPr>
              <w:pStyle w:val="Normal"/>
              <w:rPr/>
            </w:pPr>
            <w:r>
              <w:rPr/>
              <w:t>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ский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 И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ко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дыев Нуг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унбеков Базеб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 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цев Тимоф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ский Гавр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Фед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ченко 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ибаев Турз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олин Кормлинх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ушенко 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ентьев Григо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енков Васили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евцов Георг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цуя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пиков Вален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еренко 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аткин 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бещенко 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 Степ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утов 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кулов Мах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аев 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 Георг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тин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 Дмит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 Васи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Шмур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жмутдинов Бах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билашвили Сем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енко Я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к Гавр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канов Ма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н Матв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аков 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ько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Ик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балкин Михаил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сманбетов Ах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ипов Вах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геев Степан 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агин Михаил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ирнов Алексей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упин Ив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гумаков Никола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ужов Форман </w:t>
            </w:r>
          </w:p>
          <w:p>
            <w:pPr>
              <w:pStyle w:val="Normal"/>
              <w:rPr/>
            </w:pPr>
            <w:r>
              <w:rPr/>
              <w:t>Армуз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итбаев Майс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лиев Баба </w:t>
            </w:r>
          </w:p>
          <w:p>
            <w:pPr>
              <w:pStyle w:val="Normal"/>
              <w:rPr/>
            </w:pPr>
            <w:r>
              <w:rPr/>
              <w:t>Наз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дае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ыклоурп Иван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инкулаков Сад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рюмов Василий </w:t>
            </w:r>
          </w:p>
          <w:p>
            <w:pPr>
              <w:pStyle w:val="Normal"/>
              <w:rPr/>
            </w:pPr>
            <w:r>
              <w:rPr/>
              <w:t>Саф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валов Василий Иллари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рембетов Уруст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5:00Z</dcterms:created>
  <dc:creator>XTreme</dc:creator>
  <dc:description/>
  <cp:keywords/>
  <dc:language>en-US</dc:language>
  <cp:lastModifiedBy>XTreme</cp:lastModifiedBy>
  <cp:lastPrinted>2010-05-13T09:26:00Z</cp:lastPrinted>
  <dcterms:modified xsi:type="dcterms:W3CDTF">2016-05-18T06:16:00Z</dcterms:modified>
  <cp:revision>13</cp:revision>
  <dc:subject/>
  <dc:title/>
</cp:coreProperties>
</file>