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ник «Моряка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ысота 120,5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35"/>
        <w:gridCol w:w="1361"/>
        <w:gridCol w:w="126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чмеримов Ардиш Заха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дреянов Александр Георги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дреев Иван Степ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дренадченко Павел Григорь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иев Кадир Аш-Оги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тюшкин Иван Михай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тонов Иван Михай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уфриев Николай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занов Иван Михай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збакаров Заков Закович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йтамбетов Ильтон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ишкин Петр Алекс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атунак А. Мелик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ндарев Николай Алекс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родатов Григорий Яковл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родачев Иван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дашев У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еча Владимир Самой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гачев Степан Плато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гданов Леонид Пав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рюков Никита Кузьм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гбиев Тишм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юшкин Иван Его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йрамов Мухаме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иев Нардум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ычков Дмитрий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рабаев Ар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драй Михаил Владими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ицкий Николай Пет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спалов Васлий Заха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счетвертов Андрей Яковл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уздов Кузьма Нефед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аминов Шагаутин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нилов Павел  Михай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мельянов Алексей Яковл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рмизин Николай Гаври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мельяненко Иван Владими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данов  Сергей Дмитри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итушко Николай П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ков Павел Степ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знецов Александр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жамратов Алика-Ба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угин Андрей Дани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заринов Николай Никола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йдаш Александр Ефрем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речин Николай Василь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харкин Иван Алекс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черенко Ефрем П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сьянов А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ляков Павел Пет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динов Матвей Степ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иваланов Иван Анатоль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заков Марк Михай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баранов Ковель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селев Матвей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аков Иван Аким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ивоносов Иван Никола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евон Павел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лев Василий Федо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манов Темер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валенко Алексей Теренть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злов Захар Пав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омеец Василий Яковл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евец Павел Карп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риченко Николай Пав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именко Иван Максим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баев Тел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тенко Петр Кузьм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виков Федор Никола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вченко Павел Дмитри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ников Петр Алекс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147"/>
              <w:rPr>
                <w:color w:val="000000"/>
              </w:rPr>
            </w:pPr>
            <w:r>
              <w:rPr>
                <w:color w:val="000000"/>
              </w:rPr>
              <w:t>Калашников Петр Василь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ашниковТимоф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мнысов Николай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яев Хусаин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ик Дмитрий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йлят Ирв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атов Ашг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меджанов Усм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медов Ижил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хмедов Ортип Наза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зинов Андрей Пав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итов К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наков Никита Гаври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хайлов Иван Андр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в Николай Никола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розов Николай Ваиль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сиров Г.К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рошкин Иван Алекс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рдасов Федор Константи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наев Николай Андр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ченко Константин Федо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хайлов Георгий Андр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лошвили Георгий Том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веев Николай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артычан А.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саев С.Х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саханов Ачимча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лентьев Николай Федо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ймабаев Али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колаев Федор Пантил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баев Маташмур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амов Сафа низам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чиров Хонзи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чаров Петр Константи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сянников Егор Андр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ехин И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чинников Алексей Емелья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енний В.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ов Е.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иб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. Скелян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хенберг Манус Абрам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ба П.С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жов Терентий Денис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гачев Николай Никола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дный Николай Яковл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жецкий Степан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мазанов Джаили Гали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ращев Алексей Афанась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ншев Арифулла Алима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щенко Николай Василь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ов Василий Максим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иров Туктамы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кикиев Николай Лук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юбергенов Умберг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битовили Карья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отов Андрей Вениами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атов Никита Степ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енко Александр Григорь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йдаров Кады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ритонов Леонид Дико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иряев Григорий Василь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мгонов Абдулай Году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лавин Вениамин Федо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нтман Аркадий Михай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рков Андрей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вченко Иосиф Алекс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ульга Григорий Сидо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устов Виктор Владими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24:00Z</dcterms:created>
  <dc:creator>XTreme</dc:creator>
  <dc:description/>
  <cp:keywords/>
  <dc:language>en-US</dc:language>
  <cp:lastModifiedBy>User</cp:lastModifiedBy>
  <cp:lastPrinted>2010-05-13T09:26:00Z</cp:lastPrinted>
  <dcterms:modified xsi:type="dcterms:W3CDTF">2017-02-10T05:46:00Z</dcterms:modified>
  <cp:revision>10</cp:revision>
  <dc:subject/>
  <dc:title/>
</cp:coreProperties>
</file>