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Я ДЛЯ ГРАЖДАН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комендуемая для размещения органами местного самоуправления в целях информиров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оказании бесплатной юридической помощ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5 марта 2013 года вступил в силу Областной закон от 24.12.2012 № 1017-ЗС «О бесплатной юридической помощи в Ростовской области». В ноябре 2013 года и в мае 2014 года в указанный Закон внесены изменения в части расширения перечня категорий граждан, обладающих правом на оказание бесплатной юридической помощи и случаев ее оказ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Вы можете обратиться к адвокатам для получения квалифицированных юридических услуг за счет областного бюджета, если Вы относитесь к одной из следующих категорий граждан</w:t>
      </w:r>
      <w:r>
        <w:rPr>
          <w:sz w:val="22"/>
          <w:szCs w:val="22"/>
        </w:rPr>
        <w:t xml:space="preserve"> (статья 4 Областного закона от 24.12.2012 № 1017-ЗС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раждане, среднедушевой доход семей которых ниже 1,5 величины прожиточного минимума, установленного в Ростовской области в соответствии с законодательством Российской Федерации, либо одиноко проживающие граждане, доходы которых ниже величины прожиточного минимум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валиды I и II групп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bookmarkStart w:id="0" w:name="Par4"/>
      <w:bookmarkEnd w:id="0"/>
      <w:r>
        <w:rPr>
          <w:sz w:val="22"/>
          <w:szCs w:val="22"/>
        </w:rPr>
        <w:t>инвалиды III группы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етераны Великой Отечественной войны, Герои Российской Федерации, Герои Советского Союза, Герои Социалистического Труда, Герои Труда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bookmarkStart w:id="1" w:name="Par8"/>
      <w:bookmarkEnd w:id="1"/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етераны боевых действий на территории СССР, на территории Российской Федерации и территориях других государст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лица, проработавшие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е орденами или медалями СССР за самоотверженный труд в период Великой Отечественной войны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етераны труда, ветераны труда Ростовской обла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лица, награжденные нагрудным знаком "Почетный донор России", а также постоянно проживающие на территории Российской Федерации граждане Российской Федерации, награжденные нагрудным знаком "Почетный донор СССР"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абилитированные лица, лица, признанные пострадавшими от политических репресс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лица, являющиеся членами многодетных семей, имеющих трех и более детей в возрасте до 18 лет, а продолжающих обучение - до 23 лет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динокие матери, воспитывающие ребенка в возрасте до 18 лет, а продолжающего обучение - до 23 лет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bookmarkStart w:id="2" w:name="Par22"/>
      <w:bookmarkEnd w:id="2"/>
      <w:r>
        <w:rPr>
          <w:sz w:val="22"/>
          <w:szCs w:val="22"/>
        </w:rPr>
        <w:t>лица, освобожденные из мест лишения свободы, в течение двух месяцев со дня освобождения, если они обращаются за оказанием бесплатной юридической помощи по вопросам трудоустрой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ети-инвалиды, дети-сироты, дети, оставшиеся без попечения родителей, лица из числа детей-сирот и детей, оставшихся без попечения родителей, иные категории детей, находящихся в трудной жизненной ситуации, предусмотренные Федеральным законом от 24 июля 1998 года N 124-ФЗ "Об основных гарантиях прав ребенка в Российской Федерации"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дете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лица, желающие принять на воспитание в свою семью ребенка, оставшегося без попечения родителей, если они обращаются за оказанием бесплатной юридической помощи по вопросам, связанным с устройством ребенка на воспитание в семь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сыновители, если они обращаются за оказанием бесплатной юридической помощи по вопросам, связанным с обеспечением и защитой прав и законных интересов усыновленных дете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раждане, имеющие право на бесплатную юридическую помощь в соответствии с Федеральным законом  от 2 августа 1995 года N 122-ФЗ "О социальном обслуживании граждан пожилого возраста и инвалидов"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есовершеннолетние, содержащиеся в учреждениях системы профилактики безнадзорности и правонарушений несовершеннолетних, и несовершеннолетние, отбывающие наказание в местах лишения свободы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несовершеннолетних (за исключением вопросов, связанных с оказанием юридической помощи в уголовном судопроизводстве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раждане, имеющие право на бесплатную юридическую помощь в соответствии с Законом Российской Федерации от 2 июля 1992 года N 3185-I "О психиатрической помощи и гарантиях прав граждан при ее оказании"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раждане, признанные судом недееспособными, а также их законные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раждане, которым право на получение бесплатной юридической помощи в рамках государственной системы бесплатной юридической помощи предоставлено в соответствии с федеральными и областными законам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экстренных случаях граждане, оказавшиеся в трудной жизненной ситу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двокаты, являющиеся участниками государственной системы бесплатной юридической помощи, окажут Вам помощь </w:t>
      </w:r>
      <w:r>
        <w:rPr>
          <w:b/>
          <w:sz w:val="22"/>
          <w:szCs w:val="22"/>
        </w:rPr>
        <w:t>в виде правового консультирования в устной и письменной форме, составят заявления, жалобы, ходатайства и другие документы правового характера</w:t>
      </w:r>
      <w:r>
        <w:rPr>
          <w:sz w:val="22"/>
          <w:szCs w:val="22"/>
        </w:rPr>
        <w:t xml:space="preserve"> в следующих случаях (статья 7 Областного закона от 24.12.2012 № 1017-ЗС)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заключения, изменения, расторжения, признания недействительными сделок с недвижимым имуществом, государственной регистрации прав на недвижимое имущество и сделок с ним (в случае, если квартира, жилой дом или их части являются единственным жилым помещением гражданина и его семьи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ризнания права на жилое помещение, предоставления жилого помещения по договору социального найма, договору найма специализированного жилого помещения, предназначенного для проживания детей-сирот и детей, оставшихся без попечения родителей, лиц из числа детей-сирот и детей, оставшихся без попечения родителей, расторжения и прекращения договора социального найма жилого помещения, выселения из жилого помещения (в случае, если квартира, жилой дом или их части являются единственным жилым помещением гражданина и его семьи), расторжения и прекращения договора найма специализированного жилого помещения, предназначенного для проживания детей-сирот и детей, оставшихся без попечения родителей, лиц из числа детей-сирот и детей, оставшихся без попечения родителей, выселения из указанного жилого помеще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ризнания и сохранения права собственности на земельный участок, права постоянного (бессрочного) пользования, а также права пожизненного наследуемого владения земельным участком (в случае, если на спорном земельном участке или его части находятся жилой дом или его часть, являющиеся единственным жилым помещением гражданина и его семьи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защиты прав потребителей (в части предоставления коммунальных услуг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тказа работодателя в заключении трудового договора, нарушающего гарантии, установленные Трудовым кодексом Российской Федерации, восстановления на работе, взыскания заработка, в том числе за время вынужденного прогула, компенсации морального вреда, причиненного неправомерными действиями (бездействием) работодател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признания гражданина безработным и установления пособия по безработице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возмещения вреда, причиненного смертью кормильца, увечьем или иным повреждением здоровья, связанным с трудовой деятельность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предоставления мер социальной поддержки, оказания малоимущим гражданам государственной социальной помощи, предоставления субсидий на оплату жилого помещения и коммунальных услуг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назначения, перерасчета и взыскания трудовых пенсий по старости, пенсий по инвалидности и по случаю потери кормильца, пособий по временной нетрудоспособности, беременности и родам, безработице, в связи с трудовым увечьем или профессиональным заболеванием, единовременного пособия при рождении ребенка, ежемесячного пособия по уходу за ребенком, социального пособия на погребение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установления и оспаривания отцовства (материнства), взыскания алименто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установления усыновления, опеки или попечительства над детьми-сиротами и детьми, оставшимися без попечения родителей, заключения договора об осуществлении опеки или попечительства над такими детьм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защиты прав и законных интересов детей-сирот и детей, оставшихся без попечения родителей, лиц из числа детей-сирот и детей, оставшихся без попечения родителе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) реабилитации граждан, пострадавших от политических репресс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4) ограничения дееспособ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5) обжалования нарушений прав и свобод граждан при оказании психиатрической помощ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6) медико-социальной экспертизы и реабилитации инвалидо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7) обжалования во внесудебном порядке актов органов государственной власти, органов местного самоуправления и должностных лиц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8) нарушения прав граждан в сфере охраны здоровья, причинения вреда жизни и (или) здоровью при оказании гражданам медицинской помощ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9) обжалования решений и действий органов государственной власти и их должностных лиц по вопросам гражданства Российской Федерации, спора о гражданств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двокаты, являющиеся участниками государственной системы бесплатной юридической помощи, окажут Вам помощь </w:t>
      </w:r>
      <w:r>
        <w:rPr>
          <w:b/>
          <w:sz w:val="22"/>
          <w:szCs w:val="22"/>
        </w:rPr>
        <w:t>в виде представления Ваших интересов в судах, государственных и муниципальных органах,</w:t>
      </w:r>
      <w:r>
        <w:rPr>
          <w:sz w:val="22"/>
          <w:szCs w:val="22"/>
        </w:rPr>
        <w:t xml:space="preserve"> если Вы являетесь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истцами и ответчиками при рассмотрении судами дел о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расторжении, признании недействительными сделок с недвижимым имуществом, о государственной регистрации прав на недвижимое имущество и сделок с ним и об отказе в государственной регистрации таких прав (в случае, если квартира, жилой дом или их части являются единственным жилым помещением гражданина и его семьи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признании права на жилое помещение, предоставлении жилого помещения по договору социального найма, договору найма специализированного жилого помещения, предназначенного для проживания детей-сирот и детей, оставшихся без попечения родителей, в том числе принятых на воспитание в семьи, лиц из числа детей-сирот и детей, оставшихся без попечения родителей, расторжении и прекращении договора социального найма жилого помещения, выселении из жилого помещения (в случае, если квартира, жилой дом или их части являются единственным жилым помещением гражданина и его семьи), расторжении и прекращении договора найма специализированного жилого помещения, предназначенного для проживания детей-сирот и детей, оставшихся без попечения родителей, лиц из числа детей-сирот и детей, оставшихся без попечения родителей, выселении из указанного жилого помеще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) признании и сохранении права собственности на земельный участок, права постоянного бессрочного пользования, а также пожизненного наследуемого владения земельным участком (в случае, если на спорном земельном участке или его части находятся жилой дом или его часть, являющиеся единственным жилым помещением гражданина и его семьи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истцами (заявителями) при рассмотрении судами дел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о взыскании алименто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о возмещении вреда, причиненного смертью кормильца, увечьем или иным повреждением здоровья, связанным с трудовой деятельность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) об установлении усыновления, опеки или попечительства в отношении детей-сирот и детей, оставшихся без попечения родителей, о заключении договора об осуществлении опеки или попечительства над такими детьм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) об обеспечении мер государственной поддержки детям-инвалидам, детям-сиротам, детям, оставшимся без попечения родителей, лицам из числа детей-сирот и детей, оставшихся без попечения родителе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) о предоставлении мер социальной поддержк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е) о назначении, перерасчете и взыскании трудовых пенсий по старости, пенсий по инвалидности и по случаю потери кормильца, пособий по временной нетрудоспособности, беременности и родам, безработице, в связи с трудовым увечьем или профессиональным заболеванием, единовременного пособия при рождении ребенка, ежемесячного пособия по уходу за ребенком, социального пособия на погребение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ж) об установлении инвалидности, определении степени утраты профессиональной трудоспособ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гражданами, в отношении которых судом рассматривается заявление о признании их недееспособным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гражданами, пострадавшими от политических репрессий, - по вопросам, связанным с реабилитацие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гражданами, в отношении которых судами рассматриваются дела о принудительной госпитализации в психиатрический стационар или продлении срока принудительной госпитализации в психиатрическом стационаре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инвалидами - по вопросам медико-социальной экспертизы и реабилитации инвалид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Перечень документов, предоставляемых гражданином (его представителем) адвокату для получения бесплатной юридической помощи в рамках государственной системы бесплатной юридической помощи </w:t>
      </w:r>
      <w:r>
        <w:rPr>
          <w:sz w:val="22"/>
          <w:szCs w:val="22"/>
        </w:rPr>
        <w:t>(утвержден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Решением Совета Адвокатской палаты Ростовской области от 04.07.2014)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</w:t>
      </w:r>
    </w:p>
    <w:p>
      <w:pPr>
        <w:pStyle w:val="Normal"/>
        <w:shd w:fill="FFFFFF" w:val="clear"/>
        <w:ind w:firstLine="540"/>
        <w:jc w:val="both"/>
        <w:rPr>
          <w:color w:val="333333"/>
          <w:sz w:val="22"/>
          <w:szCs w:val="22"/>
        </w:rPr>
      </w:pPr>
      <w:r>
        <w:rPr>
          <w:b/>
          <w:bCs/>
          <w:i/>
          <w:iCs/>
          <w:color w:val="333333"/>
          <w:sz w:val="22"/>
          <w:szCs w:val="22"/>
        </w:rPr>
        <w:t> </w:t>
      </w:r>
      <w:r>
        <w:rPr>
          <w:b/>
          <w:bCs/>
          <w:color w:val="333333"/>
          <w:sz w:val="22"/>
          <w:szCs w:val="22"/>
        </w:rPr>
        <w:t>1. Для граждан, среднедушевой доход семей которых ниже 1, 5 кратной величины прожиточного минимума, установленного в Ростовской области в соответствии с законодательством Российской Федерации, либо одиноко проживающих граждан, доходы которых ниже 1,5 кратной величины прожиточного минимума: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.1. Паспорт гражданина Российской Федерации или иной документ, удостоверяющий личность гражданина Российской Федерации;</w:t>
      </w:r>
    </w:p>
    <w:p>
      <w:pPr>
        <w:pStyle w:val="Normal"/>
        <w:shd w:fill="FFFFFF" w:val="clear"/>
        <w:spacing w:before="280" w:after="280"/>
        <w:ind w:firstLine="540"/>
        <w:jc w:val="both"/>
        <w:rPr/>
      </w:pPr>
      <w:r>
        <w:rPr>
          <w:color w:val="333333"/>
          <w:sz w:val="22"/>
          <w:szCs w:val="22"/>
        </w:rPr>
        <w:t xml:space="preserve">1.2. Справка о среднедушевом доходе семьи или одиноко проживающего гражданина </w:t>
      </w:r>
      <w:r>
        <w:rPr>
          <w:bCs/>
          <w:color w:val="333333"/>
          <w:sz w:val="22"/>
          <w:szCs w:val="22"/>
        </w:rPr>
        <w:t>ниже 1, 5 кратной величины прожиточного минимума</w:t>
      </w:r>
      <w:r>
        <w:rPr>
          <w:color w:val="333333"/>
          <w:sz w:val="22"/>
          <w:szCs w:val="22"/>
        </w:rPr>
        <w:t>, выдаваемая органами социальной защиты населения по месту жительства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 </w:t>
      </w:r>
      <w:r>
        <w:rPr>
          <w:b/>
          <w:bCs/>
          <w:color w:val="333333"/>
          <w:sz w:val="22"/>
          <w:szCs w:val="22"/>
        </w:rPr>
        <w:t>2. Для инвалидов I и II группы: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2.1. Паспорт гражданина Российской Федерации или иной документ, удостоверяющий личность гражданина Российской Федерации;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2.2. Справка медико-социальной экспертизы об инвалидности I или II группы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 </w:t>
      </w:r>
      <w:r>
        <w:rPr>
          <w:b/>
          <w:bCs/>
          <w:color w:val="333333"/>
          <w:sz w:val="22"/>
          <w:szCs w:val="22"/>
        </w:rPr>
        <w:t>3. Для инвалидов III группы: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3.1. Паспорт гражданина Российской Федерации или иной документ, удостоверяющий личность гражданина Российской Федерации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3.2. Справка медико-социальной экспертизы об инвалидности III группы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3.3. Справка о среднедушевом доходе семьи ниже двукратной величины прожиточного минимума, установленного в Ростовской области в соответствии с законодательством Российской Федерации, выдаваемая органами социальной защиты населения по месту жительства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4. Для ветеранов Великой Отечественной войны, Героев Российской Федерации, Героев Советского Союза, Героев Социалистического Труда, Герои Труда Российской Федерации: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4.1. Паспорт гражданина Российской Федерации или иной документ, удостоверяющий личность гражданина Российской Федерации;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4.2. Документ, подтверждающий статус ветерана Великой Отечественной войны, Героя Российской Федерации, Героя Советского Союза, Героя Социалистического Труда, героя Труда Российской Федерации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 </w:t>
      </w:r>
      <w:r>
        <w:rPr>
          <w:b/>
          <w:bCs/>
          <w:color w:val="333333"/>
          <w:sz w:val="22"/>
          <w:szCs w:val="22"/>
        </w:rPr>
        <w:t>5. Для ветеранов боевых действий на территории СССР, на территории Российской Федерации и территориях других государств: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5.1. Паспорт гражданина Российской Федерации или иной документ, удостоверяющий личность гражданина Российской Федерации;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5.2. Документ, подтверждающий статус ветерана боевых действий на территории СССР, на территории Российской Федерации и территориях других государств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5.3. Справка о среднедушевом доходе семьи ниже двукратной величины прожиточного минимума, установленного в Ростовской области в соответствии с законодательством Российской Федерации, выдаваемая органами социальной защиты населения по месту жительства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6. Для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: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6.1. Паспорт гражданина Российской Федерации или иной документ, удостоверяющий личность гражданина Российской Федерации;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6.2. Документ, подтверждающий статус лица, проработавшего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ого орденами или медалями СССР за самоотверженный труд в период Великой Отечественной войны: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6.3. Справка о среднедушевом доходе семьи ниже двукратной величины прожиточного минимума, установленного в Ростовской области в соответствии с законодательством Российской Федерации, выдаваемая органами социальной защиты населения по месту жительства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7. Для ветеранов труда, ветеранов труда Ростовской области: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7.1. Паспорт гражданина Российской Федерации или иной документ, удостоверяющий личность гражданина Российской Федерации;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7.2. Документ, подтверждающий статус ветерана труда, ветерана труда Ростовской области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7.3. Справка о среднедушевом доходе семьи ниже двукратной величины прожиточного минимума, установленного в Ростовской области в соответствии с законодательством Российской Федерации, выдаваемая органами социальной защиты населения по месту жительства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 </w:t>
      </w:r>
      <w:r>
        <w:rPr>
          <w:b/>
          <w:bCs/>
          <w:color w:val="333333"/>
          <w:sz w:val="22"/>
          <w:szCs w:val="22"/>
        </w:rPr>
        <w:t>8. Для лиц, награжденных нагрудным знаком «Почетный донор России», а также постоянно проживающих на территории Российской Федерации граждан Российской Федерации, награжденных нагрудным знаком «Почетный донор СССР»: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8.1. Паспорт гражданина Российской Федерации или иной документ, удостоверяющий личность гражданина Российской Федерации.</w:t>
      </w:r>
    </w:p>
    <w:p>
      <w:pPr>
        <w:pStyle w:val="Normal"/>
        <w:shd w:fill="FFFFFF" w:val="clear"/>
        <w:spacing w:before="280" w:after="280"/>
        <w:ind w:firstLine="540"/>
        <w:jc w:val="both"/>
        <w:rPr/>
      </w:pPr>
      <w:r>
        <w:rPr>
          <w:color w:val="333333"/>
          <w:sz w:val="22"/>
          <w:szCs w:val="22"/>
        </w:rPr>
        <w:t>8.2. Документ, подтверждающий статус лица, </w:t>
      </w:r>
      <w:r>
        <w:rPr>
          <w:bCs/>
          <w:color w:val="333333"/>
          <w:sz w:val="22"/>
          <w:szCs w:val="22"/>
        </w:rPr>
        <w:t>награжденного нагрудным знаком «Почетный донор России», нагрудным знаком «Почетный донор СССР»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</w:t>
      </w:r>
      <w:r>
        <w:rPr>
          <w:color w:val="333333"/>
          <w:sz w:val="22"/>
          <w:szCs w:val="22"/>
        </w:rPr>
        <w:t>8.3. Справка о среднедушевом доходе семьи ниже двукратной величины прожиточного минимума, установленного в Ростовской области в соответствии с законодательством Российской Федерации, выдаваемая органами социальной защиты населения по месту жительства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 </w:t>
      </w:r>
      <w:r>
        <w:rPr>
          <w:b/>
          <w:bCs/>
          <w:color w:val="333333"/>
          <w:sz w:val="22"/>
          <w:szCs w:val="22"/>
        </w:rPr>
        <w:t>9. Для реабилитированных лиц, а также лиц, признанных пострадавшими от политических репрессий: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9.1. Паспорт гражданина Российской Федерации или иной документ, удостоверяющий личность гражданина Российской Федерации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9.2. Документ, подтверждающий статус реабилитированного лица, а также лица, признанного пострадавшим от политических репрессий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9.3. Справка о среднедушевом доходе семьи ниже двукратной величины прожиточного минимума, установленного в Ростовской области в соответствии с законодательством Российской Федерации, выдаваемая органами социальной защиты населения по месту жительства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 </w:t>
      </w:r>
      <w:r>
        <w:rPr>
          <w:b/>
          <w:bCs/>
          <w:color w:val="333333"/>
          <w:sz w:val="22"/>
          <w:szCs w:val="22"/>
        </w:rPr>
        <w:t>10. Для лиц, являющихся членами многодетных семей, имеющих трех и более детей в возрасте до 18 лет, а также продолжающих обучение до 23 лет: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0.1. Паспорт гражданина Российской Федерации или иной документ, удостоверяющий личность гражданина Российской Федерации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0.2. Документ, подтверждающий статус многодетной семьи, имеющей трех и более детей в возрасте до 18 лет, а также продолжающих обучение до 23 лет (справка из учебного заведения)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0.3. Справка о среднедушевом доходе семьи ниже двукратной величины прожиточного минимума, установленного в Ростовской области в соответствии с законодательством Российской Федерации, выдаваемая органами социальной защиты населения по месту жительства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11. Для одиноких матерей, воспитывающих ребенка в возрасте до 18 лет, а также продолжающего обучение до 23 лет: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1.1. Паспорт гражданина Российской Федерации или иной документ, удостоверяющий личность гражданина Российской Федерации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1.2. Документ, подтверждающий статус одинокой матери, свидетельство о рождении, справка учебного заведения для ребенка,  продолжающего обучение до 23 лет</w:t>
      </w:r>
      <w:r>
        <w:rPr>
          <w:b/>
          <w:bCs/>
          <w:color w:val="333333"/>
          <w:sz w:val="22"/>
          <w:szCs w:val="22"/>
        </w:rPr>
        <w:t>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1.3. Справка о среднедушевом доходе семьи ниже двукратной величины прожиточного минимума, установленного в Ростовской области в соответствии с законодательством Российской Федерации, выдаваемая органами социальной защиты населения по месту жительства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12. Для лиц, освобожденных из мест лишения свободы, в течение двух месяцев со дня освобождения: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2.1. Паспорт гражданина Российской Федерации или иной документ, удостоверяющий личность гражданина Российской Федерации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2.2. Документ об освобождении из мест лишения свободы (обращение по вопросу трудоустройства возможно в течение двух месяцев со дня освобождения)</w:t>
      </w:r>
      <w:r>
        <w:rPr>
          <w:b/>
          <w:bCs/>
          <w:color w:val="333333"/>
          <w:sz w:val="22"/>
          <w:szCs w:val="22"/>
        </w:rPr>
        <w:t>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2.3. Справка о среднедушевом доходе семьи ниже двукратной величины прожиточного минимума, установленного в Ростовской области в соответствии с законодательством Российской Федерации, выдаваемая органами социальной защиты населения по месту жительства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13. Для детей-инвалидов, детей-сирот, детей, оставшиеся без попечения родителей, лиц из числа детей-сирот и детей, оставшихся без попечения родителей, иных категорий детей, находящихся в трудной жизненной ситуации, предусмотренных </w:t>
      </w:r>
      <w:r>
        <w:rPr>
          <w:b/>
          <w:bCs/>
          <w:sz w:val="22"/>
          <w:szCs w:val="22"/>
        </w:rPr>
        <w:t>Федеральным </w:t>
      </w:r>
      <w:hyperlink r:id="rId2" w:tgtFrame="_blank">
        <w:r>
          <w:rPr>
            <w:rStyle w:val="InternetLink"/>
            <w:b/>
            <w:bCs/>
            <w:sz w:val="22"/>
            <w:szCs w:val="22"/>
          </w:rPr>
          <w:t>з</w:t>
        </w:r>
      </w:hyperlink>
      <w:r>
        <w:rPr>
          <w:b/>
          <w:bCs/>
          <w:sz w:val="22"/>
          <w:szCs w:val="22"/>
        </w:rPr>
        <w:t xml:space="preserve">аконом </w:t>
      </w:r>
      <w:r>
        <w:rPr>
          <w:b/>
          <w:bCs/>
          <w:color w:val="333333"/>
          <w:sz w:val="22"/>
          <w:szCs w:val="22"/>
        </w:rPr>
        <w:t>от 24 июля 1998 года N 124-ФЗ «Об основных гарантиях прав ребенка в Российской Федерации», а также их законных представителей и представителей, если они обращаются за оказанием бесплатной юридической помощи по вопросам, связанным с обеспечением и защитой прав и законных интересов таких детей;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3.1. Паспорт гражданина Российской Федерации или иной документ, удостоверяющий личность гражданина Российской Федерации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3.2. Паспорт представителя – гражданина Российской Федерации или иной документ, удостоверяющий личность гражданина Российской Федерации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3.3. Документ, подтверждающий соответствующий статус ребенка, выдаваемый органом опеки и попечительства по месту жительства, справка медико-социальной экспертизы (для детей-инвалидов)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3.4. Документ, подтверждающий статус представителя (свидетельство о рождении ребенка, документ об усыновлении или об установлении опеки (попечительства), нотариально удостоверенная доверенность)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 </w:t>
      </w:r>
      <w:r>
        <w:rPr>
          <w:b/>
          <w:bCs/>
          <w:color w:val="333333"/>
          <w:sz w:val="22"/>
          <w:szCs w:val="22"/>
        </w:rPr>
        <w:t>14. Для лиц, желающих принять на воспитание в свою семью ребенка, оставшегося без попечения родителей: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4.1. Паспорт гражданина Российской Федерации или иной документ, удостоверяющий личность гражданина Российской Федерации.</w:t>
      </w:r>
    </w:p>
    <w:p>
      <w:pPr>
        <w:pStyle w:val="Normal"/>
        <w:shd w:fill="FFFFFF" w:val="clear"/>
        <w:spacing w:before="280" w:after="280"/>
        <w:ind w:firstLine="540"/>
        <w:jc w:val="both"/>
        <w:rPr/>
      </w:pPr>
      <w:r>
        <w:rPr>
          <w:iCs/>
          <w:color w:val="333333"/>
          <w:sz w:val="22"/>
          <w:szCs w:val="22"/>
        </w:rPr>
        <w:t xml:space="preserve">14.2. Документ, подтверждающий обращение лица в орган опеки, </w:t>
      </w:r>
      <w:r>
        <w:rPr>
          <w:bCs/>
          <w:iCs/>
          <w:color w:val="333333"/>
          <w:sz w:val="22"/>
          <w:szCs w:val="22"/>
        </w:rPr>
        <w:t>свидетельство о рождении ребенка (при наличии)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b/>
          <w:bCs/>
          <w:i/>
          <w:iCs/>
          <w:color w:val="333333"/>
          <w:sz w:val="22"/>
          <w:szCs w:val="22"/>
        </w:rPr>
        <w:t> </w:t>
      </w:r>
      <w:r>
        <w:rPr>
          <w:b/>
          <w:bCs/>
          <w:color w:val="333333"/>
          <w:sz w:val="22"/>
          <w:szCs w:val="22"/>
        </w:rPr>
        <w:t>15. Для усыновителей, обращающихся за оказанием бесплатной юридической помощи по вопросам, связанным с обеспечением и защитой прав и законных интересов усыновленных детей: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5.1. Паспорт гражданина Российской Федерации или иной документ, удостоверяющий личность усыновленного или свидетельство о рождении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5.2. Паспорт усыновителя – гражданина Российской Федерации или иной документ, удостоверяющий личность гражданина Российской Федерации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5.3. Документ, подтверждающий статус ребенка, выдаваемый органом опеки и попечительства по месту жительства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5.4. Документ об усыновлении или об установлении опеки (попечительства)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 </w:t>
      </w:r>
      <w:r>
        <w:rPr>
          <w:b/>
          <w:bCs/>
          <w:color w:val="333333"/>
          <w:sz w:val="22"/>
          <w:szCs w:val="22"/>
        </w:rPr>
        <w:t>16. Для граждан, имеющих право на бесплатную юридическую помощь в соответствии с Федеральным законом от 2 августа 1995 года №122-ФЗ «О социальном обслуживании граждан пожилого возраста и инвалидов»: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6.1. Паспорт гражданина Российской Федерации или иной документ, удостоверяющий личность гражданина Российской Федерации;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6.2. Справка медико-социальной экспертизы об инвалидности (при наличии);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6.3. Справка о проживании в стационарном учреждении социального обслуживания, выдаваемая этим учреждением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 </w:t>
      </w:r>
      <w:r>
        <w:rPr>
          <w:b/>
          <w:bCs/>
          <w:color w:val="333333"/>
          <w:sz w:val="22"/>
          <w:szCs w:val="22"/>
        </w:rPr>
        <w:t>17. Для несовершеннолетних, содержащихся в учреждениях системы профилактики безнадзорности и правонарушений несовершеннолетних, и несовершеннолетних, отбывающих наказание в местах лишения свободы, а также их законных представителей и представителей, если они обращаются за оказанием бесплатной юридической помощи по вопросам, связанным с обеспечением и защитой прав и законных интересов таких несовершеннолетних (за исключением вопросов, связанных с оказанием юридической помощи в уголовном судопроизводстве):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7.1. Паспорт несовершеннолетнего гражданина Российской Федерации или иной документ, удостоверяющий личность гражданина Российской Федерации (при наличии);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7.2. Паспорт представителя – гражданина Российской Федерации или иной документ, удостоверяющий личность гражданина Российской Федерации;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7.3. Справка учреждения системы профилактики безнадзорности и правонарушений несовершеннолетних или учреждения исполнения наказаний;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7.4. Документ, подтверждающий статус представителя (свидетельство о рождении несовершеннолетнего, документ об усыновлении или установлении опеки (попечительства), нотариально удостоверенная доверенность)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 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18. Для граждан, имеющих право на бесплатную юридическую помощь в соответствии с Законом Российской Федерации от 2 июля 1992 года № 3185-I «О психиатрической помощи и гарантиях прав граждан при ее оказании»: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8.1. Паспорт гражданина Российской Федерации или иной документ, удостоверяющий личность гражданина Российской Федерации;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8.2. Справка о содержании в психиатрическом или психоневрологическом учреждении для оказания психиатрической помощи, выдаваемая этим учреждением. 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19. Для граждан, признанных судом недееспособными, а также их законных представителей, если они обращаются за оказанием бесплатной юридической помощи по вопросам, связанным с обеспечением и защитой прав и законных интересов таких граждан: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9.1. Паспорт гражданина Российской Федерации или иной документ, удостоверяющий личность гражданина Российской Федерации;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9.2. Паспорт опекуна – гражданина Российской Федерации или иной документ, удостоверяющий личность гражданина Российской Федерации;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9.3. Копия вступившего в законную силу решения суда о признании гражданина недееспособным;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9.4. Документ, подтверждающий статус представителя (свидетельство о рождении, документ об усыновлении или установлении опеки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оме того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если Вы оказались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 трудной жизненной ситуации, в экстренных случаях </w:t>
      </w:r>
      <w:r>
        <w:rPr>
          <w:sz w:val="22"/>
          <w:szCs w:val="22"/>
        </w:rPr>
        <w:t>Вам будет оказана бесплатная юридическая помощь, даже если Вы не относитесь к категориям граждан, указанным выш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 трудной жизненной ситуацией понимается ситуация, объективно нарушающая жизнедеятельность гражданина (инвалидность, неспособность к самообслуживанию, болезнь, сиротство, безнадзорность, малообеспеченность, безработица, отсутствие определенного места жительства, конфликты и жестокое обращение в семье, смерть близких родственников, утрата единственного жилого помещения), которую он не может преодолеть самостоятельно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 экстренным случаем понимается случай, возникший в результате происшествий и обстоятельств, угрожающих жизни и здоровью граждан и требующих немедленного оказания юридической помощи (авария, пожар, опасное природное явление, катастрофа, вооруженный конфликт, война, стихийное или иное бедствие, которые повлекли за собой человеческие жертвы, ущерб здоровью, значительные материальные потери и нарушение условий жизнедеятельности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рассмотрения вопроса об оказании в экстренном случае бесплатной юридической помощи гражданам, оказавшимся в трудной жизненной ситуации, заявитель представляет паспорт гражданина Российской Федерации или иной документ (при его наличии), удостоверяющий личность, а также любые документы (доказательства), подтверждающие экстренность случая оказания бесплатной юридической помощи и нахождение в трудной жизненной ситу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  <w:sz w:val="22"/>
          <w:szCs w:val="22"/>
        </w:rPr>
        <w:t>Вы можете получить необходимую информацию, включая списки адвокатов, участвующих в системе бесплатной юридической помощи на территории Ростовской области, на следующих официальных сайтах в информационно-телекоммуникационной сети «Интернет»:</w:t>
      </w:r>
    </w:p>
    <w:p>
      <w:pPr>
        <w:pStyle w:val="Style16"/>
        <w:ind w:left="540" w:hanging="0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Style16"/>
        <w:ind w:left="540" w:hanging="0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Style16"/>
        <w:numPr>
          <w:ilvl w:val="0"/>
          <w:numId w:val="2"/>
        </w:numPr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 xml:space="preserve">Правительства Ростовской области –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donland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</w:p>
    <w:p>
      <w:pPr>
        <w:pStyle w:val="Style16"/>
        <w:numPr>
          <w:ilvl w:val="0"/>
          <w:numId w:val="2"/>
        </w:numPr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 xml:space="preserve">Адвокатской палаты Ростовской области –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advpalataro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rStyle w:val="StrongEmphasis"/>
          <w:b w:val="false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spacing w:before="0" w:after="75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spacing w:before="0" w:after="75"/>
        <w:rPr>
          <w:sz w:val="22"/>
          <w:szCs w:val="22"/>
        </w:rPr>
      </w:pPr>
      <w:r>
        <w:rPr>
          <w:sz w:val="22"/>
          <w:szCs w:val="22"/>
        </w:rPr>
        <w:t>а также по телефонам Адвокатской палаты Ростовской области:</w:t>
      </w:r>
    </w:p>
    <w:p>
      <w:pPr>
        <w:pStyle w:val="Normal"/>
        <w:spacing w:before="0" w:after="7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75"/>
        <w:rPr/>
      </w:pPr>
      <w:r>
        <w:rPr>
          <w:sz w:val="22"/>
          <w:szCs w:val="22"/>
        </w:rPr>
        <w:t>+7 863 282-02-08, +7 863 282-02-10, +7 863 282-02-09</w:t>
      </w:r>
    </w:p>
    <w:p>
      <w:pPr>
        <w:pStyle w:val="Normal"/>
        <w:numPr>
          <w:ilvl w:val="0"/>
          <w:numId w:val="1"/>
        </w:numPr>
        <w:spacing w:before="0" w:after="75"/>
        <w:rPr>
          <w:sz w:val="22"/>
          <w:szCs w:val="22"/>
          <w:lang w:val="en-US"/>
        </w:rPr>
      </w:pPr>
      <w:r>
        <w:rPr>
          <w:sz w:val="22"/>
          <w:szCs w:val="22"/>
        </w:rPr>
        <w:t>Кроме того:</w:t>
      </w:r>
    </w:p>
    <w:p>
      <w:pPr>
        <w:pStyle w:val="Normal"/>
        <w:spacing w:before="0" w:after="7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есплатная юридическая помощь может быть оказана Вам органами исполнительной власти Ростовской области и подведомственными им учреждениями </w:t>
      </w:r>
    </w:p>
    <w:p>
      <w:pPr>
        <w:pStyle w:val="Normal"/>
        <w:spacing w:before="0" w:after="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7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рганы исполнительной власти Ростовской области и подведомственные им учреждения оказывают гражданам бесплатную юридическую помощь в двух основных формах:</w:t>
      </w:r>
    </w:p>
    <w:p>
      <w:pPr>
        <w:pStyle w:val="Normal"/>
        <w:spacing w:before="0" w:after="7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75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В виде правового консультирования в устной и письменной форме</w:t>
      </w:r>
      <w:r>
        <w:rPr>
          <w:sz w:val="22"/>
          <w:szCs w:val="22"/>
        </w:rPr>
        <w:t xml:space="preserve"> по вопросам, относящимся к их компетенции.</w:t>
      </w:r>
    </w:p>
    <w:p>
      <w:pPr>
        <w:pStyle w:val="Normal"/>
        <w:spacing w:before="0" w:after="7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75"/>
        <w:rPr>
          <w:sz w:val="22"/>
          <w:szCs w:val="22"/>
        </w:rPr>
      </w:pPr>
      <w:r>
        <w:rPr>
          <w:sz w:val="22"/>
          <w:szCs w:val="22"/>
        </w:rPr>
        <w:t>В этом случае действует порядок, установленный законодательством Российской Федерации для рассмотрения обращений граждан:</w:t>
      </w:r>
    </w:p>
    <w:p>
      <w:pPr>
        <w:pStyle w:val="Normal"/>
        <w:spacing w:before="0" w:after="7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75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В виде составления заявлений, жалоб, ходатайств и других документов правового характера и представляют интересы граждан в судах, государственных и муниципальных органах, организациях</w:t>
      </w:r>
      <w:r>
        <w:rPr>
          <w:sz w:val="22"/>
          <w:szCs w:val="22"/>
        </w:rPr>
        <w:t xml:space="preserve"> в следующих случаях:</w:t>
      </w:r>
    </w:p>
    <w:p>
      <w:pPr>
        <w:pStyle w:val="Normal"/>
        <w:spacing w:before="0" w:after="7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75"/>
        <w:rPr>
          <w:sz w:val="22"/>
          <w:szCs w:val="22"/>
        </w:rPr>
      </w:pPr>
      <w:r>
        <w:rPr>
          <w:sz w:val="22"/>
          <w:szCs w:val="22"/>
        </w:rPr>
        <w:t>защита прав потребителей (в части предоставления коммунальных услуг);</w:t>
      </w:r>
    </w:p>
    <w:p>
      <w:pPr>
        <w:pStyle w:val="Normal"/>
        <w:numPr>
          <w:ilvl w:val="0"/>
          <w:numId w:val="3"/>
        </w:numPr>
        <w:spacing w:before="0" w:after="75"/>
        <w:rPr>
          <w:sz w:val="22"/>
          <w:szCs w:val="22"/>
        </w:rPr>
      </w:pPr>
      <w:r>
        <w:rPr>
          <w:sz w:val="22"/>
          <w:szCs w:val="22"/>
        </w:rPr>
        <w:t>отказ работодателя в заключении трудового договора, нарушающего гарантии, установленные Трудовым кодексом Российской Федерации, восстановление на работе, взыскание заработка, в том числе за время вынужденного прогула, компенсация морального вреда, причиненного неправомерными действиями (бездействием) работодателя;</w:t>
      </w:r>
    </w:p>
    <w:p>
      <w:pPr>
        <w:pStyle w:val="Normal"/>
        <w:numPr>
          <w:ilvl w:val="0"/>
          <w:numId w:val="3"/>
        </w:numPr>
        <w:spacing w:before="0" w:after="75"/>
        <w:rPr>
          <w:sz w:val="22"/>
          <w:szCs w:val="22"/>
        </w:rPr>
      </w:pPr>
      <w:r>
        <w:rPr>
          <w:sz w:val="22"/>
          <w:szCs w:val="22"/>
        </w:rPr>
        <w:t>признание гражданина безработным и установления пособия по безработице;</w:t>
      </w:r>
    </w:p>
    <w:p>
      <w:pPr>
        <w:pStyle w:val="Normal"/>
        <w:numPr>
          <w:ilvl w:val="0"/>
          <w:numId w:val="3"/>
        </w:numPr>
        <w:spacing w:before="0" w:after="75"/>
        <w:rPr>
          <w:sz w:val="22"/>
          <w:szCs w:val="22"/>
        </w:rPr>
      </w:pPr>
      <w:r>
        <w:rPr>
          <w:sz w:val="22"/>
          <w:szCs w:val="22"/>
        </w:rPr>
        <w:t>возмещение вреда, причиненного смертью кормильца, увечьем или иным повреждением здоровья, связанным с трудовой деятельностью;</w:t>
      </w:r>
    </w:p>
    <w:p>
      <w:pPr>
        <w:pStyle w:val="Normal"/>
        <w:numPr>
          <w:ilvl w:val="0"/>
          <w:numId w:val="3"/>
        </w:numPr>
        <w:spacing w:before="0" w:after="75"/>
        <w:rPr>
          <w:sz w:val="22"/>
          <w:szCs w:val="22"/>
        </w:rPr>
      </w:pPr>
      <w:r>
        <w:rPr>
          <w:sz w:val="22"/>
          <w:szCs w:val="22"/>
        </w:rPr>
        <w:t>предоставление мер социальной поддержки, оказания малоимущим гражданам государственной социальной помощи, предоставление субсидий на оплату жилого помещения и коммунальных услуг;</w:t>
      </w:r>
    </w:p>
    <w:p>
      <w:pPr>
        <w:pStyle w:val="Normal"/>
        <w:numPr>
          <w:ilvl w:val="0"/>
          <w:numId w:val="3"/>
        </w:numPr>
        <w:spacing w:before="0" w:after="75"/>
        <w:rPr>
          <w:sz w:val="22"/>
          <w:szCs w:val="22"/>
        </w:rPr>
      </w:pPr>
      <w:r>
        <w:rPr>
          <w:sz w:val="22"/>
          <w:szCs w:val="22"/>
        </w:rPr>
        <w:t>назначение, перерасчет и взыскание трудовых пенсий по старости, пенсий по инвалидности и по случаю потери кормильца, пособий по временной нетрудоспособности, беременности и родам, безработице, в связи с трудовым увечьем или профессиональным заболеванием, единовременного пособия при рождении ребенка, ежемесячного пособия по уходу за ребенком, социального пособия на погребение;</w:t>
      </w:r>
    </w:p>
    <w:p>
      <w:pPr>
        <w:pStyle w:val="Normal"/>
        <w:numPr>
          <w:ilvl w:val="0"/>
          <w:numId w:val="3"/>
        </w:numPr>
        <w:spacing w:before="0" w:after="75"/>
        <w:rPr>
          <w:sz w:val="22"/>
          <w:szCs w:val="22"/>
        </w:rPr>
      </w:pPr>
      <w:r>
        <w:rPr>
          <w:sz w:val="22"/>
          <w:szCs w:val="22"/>
        </w:rPr>
        <w:t>установление и оспаривание отцовства (материнства);</w:t>
      </w:r>
    </w:p>
    <w:p>
      <w:pPr>
        <w:pStyle w:val="Normal"/>
        <w:numPr>
          <w:ilvl w:val="0"/>
          <w:numId w:val="3"/>
        </w:numPr>
        <w:spacing w:before="0" w:after="75"/>
        <w:rPr>
          <w:sz w:val="22"/>
          <w:szCs w:val="22"/>
        </w:rPr>
      </w:pPr>
      <w:r>
        <w:rPr>
          <w:sz w:val="22"/>
          <w:szCs w:val="22"/>
        </w:rPr>
        <w:t>устройство ребенка на воспитание в семью;</w:t>
      </w:r>
    </w:p>
    <w:p>
      <w:pPr>
        <w:pStyle w:val="Normal"/>
        <w:numPr>
          <w:ilvl w:val="0"/>
          <w:numId w:val="3"/>
        </w:numPr>
        <w:spacing w:before="0" w:after="75"/>
        <w:rPr>
          <w:sz w:val="22"/>
          <w:szCs w:val="22"/>
        </w:rPr>
      </w:pPr>
      <w:r>
        <w:rPr>
          <w:sz w:val="22"/>
          <w:szCs w:val="22"/>
        </w:rPr>
        <w:t>обеспечение и защита прав и законных интересов усыновленных детей</w:t>
      </w:r>
    </w:p>
    <w:p>
      <w:pPr>
        <w:pStyle w:val="Normal"/>
        <w:spacing w:before="0" w:after="7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75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75"/>
        <w:ind w:firstLine="540"/>
        <w:rPr>
          <w:sz w:val="22"/>
          <w:szCs w:val="22"/>
        </w:rPr>
      </w:pPr>
      <w:r>
        <w:rPr>
          <w:sz w:val="22"/>
          <w:szCs w:val="22"/>
        </w:rPr>
        <w:t>В этих случаях действует порядок, установленный статьей 6 Областного закона от 30.01.2013 №1017-ЗС «О бесплатной юридической помощи в Ростовской области»:</w:t>
      </w:r>
    </w:p>
    <w:p>
      <w:pPr>
        <w:pStyle w:val="Normal"/>
        <w:spacing w:before="0" w:after="75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75"/>
        <w:ind w:firstLine="540"/>
        <w:rPr>
          <w:sz w:val="22"/>
          <w:szCs w:val="22"/>
        </w:rPr>
      </w:pPr>
      <w:r>
        <w:rPr>
          <w:sz w:val="22"/>
          <w:szCs w:val="22"/>
        </w:rPr>
        <w:t>Для получения бесплатной юридической помощи гражданин или его представитель представляет в орган исполнительной власти Ростовской области или подведомственное ему учреждение:</w:t>
      </w:r>
    </w:p>
    <w:p>
      <w:pPr>
        <w:pStyle w:val="Normal"/>
        <w:spacing w:before="0" w:after="75"/>
        <w:ind w:firstLine="540"/>
        <w:rPr>
          <w:sz w:val="22"/>
          <w:szCs w:val="22"/>
        </w:rPr>
      </w:pPr>
      <w:r>
        <w:rPr>
          <w:sz w:val="22"/>
          <w:szCs w:val="22"/>
        </w:rPr>
        <w:t>1)  письменное  заявление  об  оказании  бесплатной  юридической помощи;</w:t>
      </w:r>
    </w:p>
    <w:p>
      <w:pPr>
        <w:pStyle w:val="Normal"/>
        <w:spacing w:before="0" w:after="75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2) паспорт или иной документ, удостоверяющий личность гражданина Российской Федерации; </w:t>
      </w:r>
    </w:p>
    <w:p>
      <w:pPr>
        <w:pStyle w:val="Normal"/>
        <w:spacing w:before="0" w:after="75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3) документ, подтверждающий отнесение его к одной из категорий граждан, предусмотренных Областным законом; </w:t>
      </w:r>
    </w:p>
    <w:p>
      <w:pPr>
        <w:pStyle w:val="Normal"/>
        <w:spacing w:before="0" w:after="75"/>
        <w:ind w:firstLine="540"/>
        <w:rPr>
          <w:sz w:val="22"/>
          <w:szCs w:val="22"/>
        </w:rPr>
      </w:pPr>
      <w:r>
        <w:rPr>
          <w:sz w:val="22"/>
          <w:szCs w:val="22"/>
        </w:rPr>
        <w:t>4) если для оказания бесплатной юридической помощи необходимы документы, имеющиеся у заявителя и обосновывающие существо вопроса, к заявлению прилагаются указанные документы;</w:t>
      </w:r>
    </w:p>
    <w:p>
      <w:pPr>
        <w:pStyle w:val="Normal"/>
        <w:spacing w:before="0" w:after="75"/>
        <w:ind w:firstLine="540"/>
        <w:rPr>
          <w:sz w:val="22"/>
          <w:szCs w:val="22"/>
        </w:rPr>
      </w:pPr>
      <w:r>
        <w:rPr>
          <w:sz w:val="22"/>
          <w:szCs w:val="22"/>
        </w:rPr>
        <w:t>5) в случае обращения через представителя представляются документы, удостоверяющие личность и полномочия представителя.</w:t>
      </w:r>
    </w:p>
    <w:p>
      <w:pPr>
        <w:pStyle w:val="Normal"/>
        <w:spacing w:before="0" w:after="75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75"/>
        <w:ind w:firstLine="540"/>
        <w:rPr>
          <w:sz w:val="22"/>
          <w:szCs w:val="22"/>
        </w:rPr>
      </w:pPr>
      <w:r>
        <w:rPr>
          <w:sz w:val="22"/>
          <w:szCs w:val="22"/>
        </w:rPr>
        <w:t>Заявление гражданина об оказании бесплатной юридической помощи, рассматривается в течение 30 дней со дня регистрации данного заявления.</w:t>
      </w:r>
    </w:p>
    <w:p>
      <w:pPr>
        <w:pStyle w:val="Normal"/>
        <w:spacing w:before="0" w:after="75"/>
        <w:ind w:firstLine="540"/>
        <w:rPr>
          <w:sz w:val="22"/>
          <w:szCs w:val="22"/>
        </w:rPr>
      </w:pPr>
      <w:r>
        <w:rPr>
          <w:sz w:val="22"/>
          <w:szCs w:val="22"/>
        </w:rPr>
        <w:t>По итогам рассмотрения заявления об оказании бесплатной юридической помощи в виде составления заявлений, жалоб, ходатайств и других документов правового характера заявителю направляется письменный ответ с приложением заявления, жалобы, ходатайства или другого документа правового характера, составленного в соответствии с данным заявлением.</w:t>
      </w:r>
    </w:p>
    <w:p>
      <w:pPr>
        <w:pStyle w:val="Normal"/>
        <w:spacing w:before="0" w:after="75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75"/>
        <w:ind w:firstLine="540"/>
        <w:rPr>
          <w:sz w:val="22"/>
          <w:szCs w:val="22"/>
        </w:rPr>
      </w:pPr>
      <w:r>
        <w:rPr>
          <w:sz w:val="22"/>
          <w:szCs w:val="22"/>
        </w:rPr>
        <w:t>Бесплатная юридическая помощь в виде представления работниками органа исполнительной власти Ростовской области или подведомственного ему учреждения интересов гражданина в судах, государственных и муниципальных органах, организациях оказывается в соответствии с договором, заключенным между гражданином или его представителем и руководителем органа исполнительной власти Ростовской области или уполномоченным им лицом, руководителем подведомственного органу исполнительной власти Ростовской области учреждения.</w:t>
      </w:r>
    </w:p>
    <w:p>
      <w:pPr>
        <w:pStyle w:val="Normal"/>
        <w:spacing w:before="0" w:after="75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75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государственную систему бесплатной юридической помощи на территории Ростовской области входят органы исполнительной власти Ростовской области, оказывающие бесплатную юридическую помощь по следующим вопросам: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1. Министерство здравоохранения Ростовской области</w:t>
      </w:r>
      <w:r>
        <w:rPr>
          <w:sz w:val="22"/>
          <w:szCs w:val="22"/>
        </w:rPr>
        <w:t>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ер социальной поддержки, оказание малоимущим гражданам государственной социальной помощи в пределах установленной компетен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дико-социальная экспертиза и реабилитация инвалидов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2. Министерство общего и профессионального образования Ростовской обл</w:t>
      </w:r>
      <w:r>
        <w:rPr>
          <w:sz w:val="22"/>
          <w:szCs w:val="22"/>
        </w:rPr>
        <w:t>аст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ер социальной поддержки, предоставление субсидий на оплату жилого помещения и коммунальных услуг в пределах установленной компетен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становление и оспаривание отцовства (материнства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ребенка на воспитание в семь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и защита прав и законных интересов усыновленных детей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3. Министерство строительства, архитектуры и территориального развития Ростовской области</w:t>
      </w:r>
      <w:r>
        <w:rPr>
          <w:sz w:val="22"/>
          <w:szCs w:val="22"/>
        </w:rPr>
        <w:t xml:space="preserve"> - предоставление мер социальной поддержки в пределах установленной компетенци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4. Министерство труда и социального развития Ростовской области</w:t>
      </w:r>
      <w:r>
        <w:rPr>
          <w:sz w:val="22"/>
          <w:szCs w:val="22"/>
        </w:rPr>
        <w:t>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ер социальной поддержки, оказание малоимущим гражданам государственной социальной помощи, предоставление субсидий на оплату жилого помещения и коммунальных услуг в пределах установленной компетен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каз работодателя в заключении трудового договора, нарушающий гарантии, установленные Трудовым кодексом Российской Федерации, восстановление на работе, взыскание заработка, в том числе за время вынужденного прогула, компенсации морального вреда, причиненного неправомерными действиями (бездействием) работодател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значение, перерасчет и взыскание трудовых пенсий по старости, пенсий по инвалидности и по случаю потери кормильца, пособий по временной нетрудоспособности, беременности и родам, безработице, в связи с трудовым увечьем или профессиональным заболеванием, единовременного пособия при рождении ребенка, ежемесячного пособия по уходу за ребенком, социального пособия на погребение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ещение вреда, причиненного смертью кормильца, увечьем или иным повреждением здоровья, связанным с трудовой деятельностью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 xml:space="preserve">5. Департамент потребительского рынка Ростовской области </w:t>
      </w:r>
      <w:r>
        <w:rPr>
          <w:sz w:val="22"/>
          <w:szCs w:val="22"/>
        </w:rPr>
        <w:t>- защита прав потребителей (в части предоставления коммунальных услуг)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6. Управление государственной службы занятости населения Ростовской области</w:t>
      </w:r>
      <w:r>
        <w:rPr>
          <w:sz w:val="22"/>
          <w:szCs w:val="22"/>
        </w:rPr>
        <w:t xml:space="preserve"> - признание гражданина безработным и установление пособия по безработице.</w:t>
      </w:r>
    </w:p>
    <w:p>
      <w:pPr>
        <w:pStyle w:val="Normal"/>
        <w:spacing w:before="0" w:after="7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left="540" w:hanging="0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  <w:sz w:val="22"/>
          <w:szCs w:val="22"/>
        </w:rPr>
        <w:t xml:space="preserve">Необходимую информацию, включая нормативные правовые акты, Вы можете получить на официальном сайте Правительства Ростовской области  в информацонно0телекоммуникационной сети «Интернет» -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donland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</w:p>
    <w:p>
      <w:pPr>
        <w:sectPr>
          <w:type w:val="nextPage"/>
          <w:pgSz w:w="11906" w:h="16838"/>
          <w:pgMar w:left="539" w:right="539" w:gutter="0" w:header="0" w:top="641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адвокатов, участвующих  в деятельности государственной систе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сплатной юридической помощи на территории Ростовской области в 2014 г. (на 16.07.2014), и график приема ими гражд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Ростов-на-Дон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080"/>
        <w:gridCol w:w="3240"/>
        <w:gridCol w:w="2520"/>
        <w:gridCol w:w="216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. 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естре адвокатов Р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кое образ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г. Ростов-на-Дону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раф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а гражд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ИРОВ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6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 Николай Никол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6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№ 5 Кировского района г. Ростова-на-Дону Ростовской областной коллегии адвок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02, ул. Тургеневская, 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-22-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8-134-80-39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FF"/>
                  <w:sz w:val="22"/>
                  <w:szCs w:val="22"/>
                  <w:lang w:val="en-US"/>
                </w:rPr>
                <w:t>Kozlov</w:t>
              </w:r>
              <w:r>
                <w:rPr>
                  <w:rStyle w:val="InternetLink"/>
                  <w:color w:val="0000FF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lang w:val="en-US"/>
                </w:rPr>
                <w:t>nik</w:t>
              </w:r>
              <w:r>
                <w:rPr>
                  <w:rStyle w:val="InternetLink"/>
                  <w:color w:val="0000FF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lang w:val="en-US"/>
                </w:rPr>
                <w:t>nik</w:t>
              </w:r>
              <w:r>
                <w:rPr>
                  <w:rStyle w:val="InternetLink"/>
                  <w:color w:val="0000FF"/>
                  <w:sz w:val="22"/>
                  <w:szCs w:val="22"/>
                </w:rPr>
                <w:t>.@</w:t>
              </w:r>
              <w:r>
                <w:rPr>
                  <w:rStyle w:val="InternetLink"/>
                  <w:color w:val="0000FF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FF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 10.00-15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. 10.00-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6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 Станислав Андр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5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№ 5 Кировского района г. Ростова-на-Дону Ростовской областной коллегии адвок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02, ул. Тургеневская, 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-22-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4-505-78-16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0000FF"/>
                  <w:sz w:val="22"/>
                  <w:szCs w:val="22"/>
                  <w:lang w:val="en-US"/>
                </w:rPr>
                <w:t>alneka07@mail.ru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 10.00-15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    10.00-1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6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ова Анна Сергеев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9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Юридическая контора «ЮКСО» Ростовской областной коллегии адвок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44006, пр. Соколова, 52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-07-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5-453-61-29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hyperlink r:id="rId8">
              <w:r>
                <w:rPr>
                  <w:rStyle w:val="InternetLink"/>
                  <w:color w:val="0000FF"/>
                  <w:sz w:val="22"/>
                  <w:szCs w:val="22"/>
                  <w:lang w:val="en-US"/>
                </w:rPr>
                <w:t>ukso@aaanet.ru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. 15.00 – 1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6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их Нина Серг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1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№ 11 г. Ростова-на-Дону Ростовской областной коллегии адвок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44082, ул. Серафимовича, 11/28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-21-84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-961-328-07-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38-105-02-84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hyperlink r:id="rId9">
              <w:r>
                <w:rPr>
                  <w:rStyle w:val="InternetLink"/>
                  <w:color w:val="0000FF"/>
                  <w:sz w:val="22"/>
                  <w:szCs w:val="22"/>
                  <w:lang w:val="en-US"/>
                </w:rPr>
                <w:t>nina.suhih.61@mail.ru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 11.00-14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 11.00-14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6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ёва Наталья Геннад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7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№ 9 Кировского района г. Ростова-на-Дону Ростовской областной коллегии адвок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44002, ул. Социалистическая, 92/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4-19-24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-928-118-02-05</w:t>
            </w:r>
            <w:hyperlink r:id="rId10">
              <w:r>
                <w:rPr>
                  <w:rStyle w:val="InternetLink"/>
                  <w:sz w:val="22"/>
                  <w:szCs w:val="22"/>
                  <w:lang w:val="en-US"/>
                </w:rPr>
                <w:t>lunyova_natalia@mail.ru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  9.00-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6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 Игорь Борис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28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ная коллегия адвокатов «Правовой Цент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10, ул. Красноармейская, 23 (2 этаж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8-147-15-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2-65-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-37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и 2-я пятница каждого месяца 9.00-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6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енко Ольг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7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№ 9 Кировского района г. Ростова-на-Дону Ростовской областной коллегии адвок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02, Социалистическая, 92/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-19-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3-402-90-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 9.00-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6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юкалова Марин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29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-л №1 Кировского района г.Ростова-на-Дону Ростовской областной коллегии авдок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06 г.Ростов-на-Дону, ул.Б.Садовая, 1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-61-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3-401-61-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 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. 14.00-17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6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гина Инна Серг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6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-л №5 Кировского района г.Ростова-на-Дону Ростовской областной коллегии адвок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02 г.Ростов-на-Дону, ул.Тургеневская, 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-22-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8-18-000-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. 11.00-15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 11.00-1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ЕНИН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имова Елена Васи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Центральный» г. Ростова-на-Дону Ростовской областной коллегии адвок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02, пер.Халтуринский, 49, кв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2-60-1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-928-296-02-46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  <w:lang w:val="en-US"/>
                </w:rPr>
                <w:t>right</w:t>
              </w:r>
              <w:r>
                <w:rPr>
                  <w:rStyle w:val="InternetLink"/>
                  <w:sz w:val="22"/>
                  <w:szCs w:val="22"/>
                </w:rPr>
                <w:t>_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06@bk.ru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. 10.00-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.   15.00-1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ина Людмила 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11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№ 1 Ленинского района г. Ростова-на-Дону Ростовской областной коллегии адвок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07, ул. Семашко, 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-19-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-48-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-903-406-09-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. 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    10.00-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ненко Руслан Вла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6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кий каби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осковская, 68/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-47-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8-621-68-64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sz w:val="22"/>
                  <w:szCs w:val="22"/>
                  <w:lang w:val="en-US"/>
                </w:rPr>
                <w:t>advokat-rostova@mail.ru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 13.00-16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 13.00-16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. 13.00-1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ов Эдуард Серг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6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ная коллегия адвокатов «Южный реги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нинв, 1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89-702-20-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 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. 15.00-1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илова Галина Евген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2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ная коллегия адвокатов «Южный реги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нинв, 1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-58-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6-453-92-22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sz w:val="22"/>
                  <w:szCs w:val="22"/>
                  <w:lang w:val="en-US"/>
                </w:rPr>
                <w:t>galinakurilova@list.ru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. 9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 9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.9.00-1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цанов Батраз Тамби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29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№ 1 Ростовской областной коллегии адвокатов «Бизнес и пра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10, ул. Красноармейская, 33, оф.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2-63-9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-928-226-98-3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14">
              <w:r>
                <w:rPr>
                  <w:rStyle w:val="InternetLink"/>
                  <w:sz w:val="22"/>
                  <w:szCs w:val="22"/>
                  <w:lang w:val="en-US"/>
                </w:rPr>
                <w:t>kolegya.advokatoff@yandex.ru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понедельник месяца 10.00-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рникова Ольга Михай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№ 1 Ростовской областной коллегии адвокатов «Бизнес и прав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10, ул. Красноармейская, 33, оф.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2-63-9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-918-534-26-99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15">
              <w:r>
                <w:rPr>
                  <w:rStyle w:val="InternetLink"/>
                  <w:sz w:val="22"/>
                  <w:szCs w:val="22"/>
                  <w:lang w:val="en-US"/>
                </w:rPr>
                <w:t>kolegya.advokatoff@yandex.ru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среда месяца 10.00-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ов Андрей Серг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0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№ 1 Ростовской областной коллегии адвокатов «Бизнес и прав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10, ул. Красноармейская, 33, оф.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2-63-9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-906-428-45-1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16">
              <w:r>
                <w:rPr>
                  <w:rStyle w:val="InternetLink"/>
                  <w:sz w:val="22"/>
                  <w:szCs w:val="22"/>
                  <w:lang w:val="en-US"/>
                </w:rPr>
                <w:t>kolegya.advokatoff@yandex.ru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пятница месяца 9.00-1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ченский Александр Ива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6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№ 1 Ростовской областной коллегии адвокатов «Бизнес и прав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10, ул. Красноармейская, 33, оф.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2-63-9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-928-900-20-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17">
              <w:r>
                <w:rPr>
                  <w:rStyle w:val="InternetLink"/>
                  <w:sz w:val="22"/>
                  <w:szCs w:val="22"/>
                  <w:lang w:val="en-US"/>
                </w:rPr>
                <w:t>kolegya.advokatoff@yandex.ru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ёртый понедельник месяца 10.00-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товая Ксения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2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№ 1 Ростовской областной коллегии адвокатов «Бизнес и прав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10, ул. Красноармейская, 33, оф.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2-63-9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-928-903-32-74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18">
              <w:r>
                <w:rPr>
                  <w:rStyle w:val="InternetLink"/>
                  <w:sz w:val="22"/>
                  <w:szCs w:val="22"/>
                  <w:lang w:val="en-US"/>
                </w:rPr>
                <w:t>kolegya.advokatoff@yandex.ru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понедельник месяца 14.00-1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уславская Светлана Борис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6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№ 1 Ростовской областной коллегии адвокатов «Бизнес и прав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10, ул. Красноармейская, 33, оф.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2-63-9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0-75-2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19">
              <w:r>
                <w:rPr>
                  <w:rStyle w:val="InternetLink"/>
                  <w:sz w:val="22"/>
                  <w:szCs w:val="22"/>
                  <w:lang w:val="en-US"/>
                </w:rPr>
                <w:t>kolegya.advokatoff@yandex.ru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понедельник месяца 11.00-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енко Анастасия Дмитри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22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№ 1 Ростовской областной коллегии адвокатов «Бизнес и прав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10, ул. Красноармейская, 33, оф.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2-63-9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-950-840-13-9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20">
              <w:r>
                <w:rPr>
                  <w:rStyle w:val="InternetLink"/>
                  <w:sz w:val="22"/>
                  <w:szCs w:val="22"/>
                  <w:lang w:val="en-US"/>
                </w:rPr>
                <w:t>kolegya.advokatoff@yandex.ru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ёртый понедельник месяца 10.00-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к Барият Муталим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7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ная коллегия адвокатов  «Штума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Ростов-на-Дону, ул.Социалистическая, 51, 2-ой этаж, оф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9-482-38-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8-243-58-11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  <w:lang w:val="en-US"/>
                </w:rPr>
                <w:t>bari.66@mail.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10.00-14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.10.00-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вцева Анна Юр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7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ная коллегия адвокатов  «Штума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Ростов-на-Дону, ул.Социалистическая, 51, 2-ой этаж, оф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6-423-50-35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07770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@bmail.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10.00-14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.10.00-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ОРОШИЛОВ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кунов Сергей Серг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7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кий каби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68, ул. Криворожская, 55/26, (пер. Оренбургский, 26/55), оф. 13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8-170-11-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-15-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-24-32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  <w:sz w:val="22"/>
                  <w:szCs w:val="22"/>
                </w:rPr>
                <w:t>piskunovss-advokat@rambler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 16.00-19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. 16.00-1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зарин Евгений Никол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18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кий каби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ролёва, 1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-04-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3-404-19-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-28-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 17.00-19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. 17.00-1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ашко Оксана Серг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2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Ворошиловского района г. Ростова-на-Дону Ростовской областной коллегии адвокат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13, пр. Космонавтов, 4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-14-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4-345-44-71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advokat61@yandex.ru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. 9.00-12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. 14.00-1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вская Елена Анато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10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Ворошиловского района г. Ростова-на-Дону Ростовской областной коллегии адвок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13, пр. Космонавтов, 4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-14-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8-627-56-73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advokat61@yandex.ru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 14.00-17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. 16.00-1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ова Юлия Валер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1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Ворошиловского района г. Ростова-на-Дону Ростовской областной коллегии адвок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13, пр. Космонавтов, 4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-14-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18-552-02-20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advokat61@yandex.ru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 13.00-16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. 9.00-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дия Тамази Михайл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9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Ворошиловского района г. Ростова-на-Дону Ростовской областной коллегии адвок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13, пр. Космонавтов, 4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-14-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-78-00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advokat61@yandex.ru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 9.00-12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. 12.00-1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ёнз Светлана Серг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29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Ворошиловского района г. Ростова-на-Дону Ростовской областной коллегии адвок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13, пр. Космонавтов, 4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-14-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18-530-66-16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advokat61@yandex.ru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14.00-17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.     9.00-12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енко Антонина Дмитри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Ворошиловского района г. Ростова-на-Дону Ростовской областной коллегии адвок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13, пр. Космонавтов, 4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-14-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8-198-61-07</w:t>
            </w:r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  <w:sz w:val="22"/>
                  <w:szCs w:val="22"/>
                </w:rPr>
                <w:t>а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vokat61@yandex.ru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. 15.00-1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снова Ольга Васи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2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Ворошиловского района г. Ростова-на-Дону Ростовской областной коллегии адвок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13, пр. Космонавтов, 4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-14-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8-510-03-90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а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vokat61@yandex.ru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 14.00-1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сун Александра Серг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4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ная коллегия адвокатов «Преюдиц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68, г.Ростов-на-Дону пер.Оренбургский, 24,к.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8-509-55-06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  <w:lang w:val="en-US"/>
                </w:rPr>
                <w:t>preyudiciya@mail.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13.00-16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.10.00-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Сергей Серг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7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ная коллегия адвокатов «Преюдиц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68, г.Ростов-на-Дону пер.Оренбургский, 24,к.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-47-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8-755-14-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uschnar1974@mai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.13.00-16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10.00-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енич Марина Викт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ная коллегия адвокатов «Преюдиц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68, г.Ростов-на-Дону пер.Оренбургский, 24,к.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-47-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88-561-27-24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  <w:lang w:val="en-US"/>
                </w:rPr>
                <w:t>marenich@mail.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3" w:name="_GoBack"/>
            <w:bookmarkStart w:id="4" w:name="_GoBack"/>
            <w:bookmarkEnd w:id="4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10.00-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.13.00-1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ВОМАЙ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конов Владимир Викт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24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кий каби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56, ул. Киргизская, 29/31, оф.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-42-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3-404-48-34</w:t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sz w:val="22"/>
                  <w:szCs w:val="22"/>
                </w:rPr>
                <w:t>vladimir@diakon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. 17.00-20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.   17.00-2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наев Сергей Серг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1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Первомайского района  г. Ростова-на-Дону Ростовской областной коллегии адвок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29, пр. Сельмаш, 7 «Б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-23-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18-55-75-660</w:t>
            </w:r>
          </w:p>
          <w:p>
            <w:pPr>
              <w:pStyle w:val="Normal"/>
              <w:rPr/>
            </w:pPr>
            <w:hyperlink r:id="rId34">
              <w:r>
                <w:rPr>
                  <w:rStyle w:val="InternetLink"/>
                  <w:sz w:val="22"/>
                  <w:szCs w:val="22"/>
                  <w:lang w:val="en-US"/>
                </w:rPr>
                <w:t>Kunaev1974@mail.ru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. 9.00-12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. 9.00-1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ин Денис Анатол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3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коллегия адвокатов «Аргумен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Сельмаш 102, оф.3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-21-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8-127-59-09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  <w:sz w:val="22"/>
                  <w:szCs w:val="22"/>
                </w:rPr>
                <w:t>61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rgument@gmail.com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. 10.00-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. 10.00-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аев Иса Бакирсулта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6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№ 8 Ростовской областной коллегии адвокатов «Бизнес и прав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29, пр. Сельмаш, 7 «Б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0-23-3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-928-148-81-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понедельник месяца 9.00-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КТЯБРЬ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ичев Василий Ива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18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кое бюро «Южный юридический цент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018, пер. Соборный, 8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2-27-6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 14.00-17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. 14.00-1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хов Альберт Юлиа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1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двокатское бюро Каращука Рост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44018 г.Ростов-на-Дону, ул.ТекучёваЮ 234, оф.№12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8-903-485-35-14, 8-908-511-15-91, 8-918-572-48-00, 8-928-760-39-11 </w:t>
            </w:r>
            <w:hyperlink r:id="rId36">
              <w:r>
                <w:rPr>
                  <w:rStyle w:val="InternetLink"/>
                  <w:color w:val="0000FF"/>
                  <w:sz w:val="22"/>
                  <w:szCs w:val="22"/>
                  <w:lang w:val="en-US"/>
                </w:rPr>
                <w:t>albbor</w:t>
              </w:r>
              <w:r>
                <w:rPr>
                  <w:rStyle w:val="InternetLink"/>
                  <w:color w:val="0000FF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FF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FF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. 10.00-15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 10.00-1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арпов Сергей Викт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1/32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-л «Ростовская городская юридическая контора №1» Ростовской областной коллегии адвок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44016 г.Ростов-на-Дону, ул.Таганрогская, 124, к.1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3-24-40                                8-909-409-80-26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hyperlink r:id="rId37">
              <w:r>
                <w:rPr>
                  <w:rStyle w:val="InternetLink"/>
                  <w:rFonts w:cs="Arial Narrow" w:ascii="Arial Narrow" w:hAnsi="Arial Narrow"/>
                  <w:color w:val="0000FF"/>
                  <w:sz w:val="22"/>
                  <w:szCs w:val="22"/>
                  <w:lang w:val="en-US"/>
                </w:rPr>
                <w:t>advokat@yurspas.ru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н.-Пт. 9.00-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аспарова Ольга Валер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1/36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-л «Ростовская городская юридическая контора №1» Ростовской областной коллегии адвок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44016 г.Ростов-на-Дону, ул.Таганрогская, 124, к.1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3-24-40                                8-918-554-47-91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hyperlink r:id="rId38">
              <w:r>
                <w:rPr>
                  <w:rStyle w:val="InternetLink"/>
                  <w:rFonts w:cs="Arial Narrow" w:ascii="Arial Narrow" w:hAnsi="Arial Narrow"/>
                  <w:color w:val="0000FF"/>
                  <w:sz w:val="22"/>
                  <w:szCs w:val="22"/>
                  <w:lang w:val="en-US"/>
                </w:rPr>
                <w:t>advokatkasparova@yandex.ru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н.-Пт. 9.00-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Чукина Анна Алекс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1/43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-л «Ростовская городская юридическая контора №1» Ростовской областной коллегии адвок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44016 г.Ростов-на-Дону, ул.Таганрогская, 124, к.1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3-24-40                              8-928-770-72-55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hyperlink r:id="rId39">
              <w:r>
                <w:rPr>
                  <w:rStyle w:val="InternetLink"/>
                  <w:rFonts w:cs="Arial Narrow" w:ascii="Arial Narrow" w:hAnsi="Arial Narrow"/>
                  <w:color w:val="0000FF"/>
                  <w:sz w:val="22"/>
                  <w:szCs w:val="22"/>
                  <w:lang w:val="en-US"/>
                </w:rPr>
                <w:t>anna-chukina@yandex.ru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р. 12.00-1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ВЕТ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нко Анна 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5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оветского района г. Ростова-на-Дону Ростовской областной коллегии адвок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91, ул. 2-я Краснодарская, 80/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-43-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18-516-25-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. 09.00-12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 09.00-12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. 09.00-1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ьянова Татьяна Геннад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5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оветского района г. Ростова-на-Дону Ростовской областной коллегии адвок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91, ул. 2-я Краснодарская, 80/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-43-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3-434-92-09</w:t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  <w:sz w:val="22"/>
                  <w:szCs w:val="22"/>
                </w:rPr>
                <w:t>barsik009@yandex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. 09.00-12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 09.00-12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. 09.00-1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чева Маргарита Вячеслав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6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кий каби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15 г.Ростов-на-Дону, ул.Маршала Ерёменко, 50-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63)2-378-4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9-406-94-24</w:t>
            </w:r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  <w:sz w:val="22"/>
                  <w:szCs w:val="22"/>
                  <w:lang w:val="en-US"/>
                </w:rPr>
                <w:t>yarchevamargo@yandex.ru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. 16.00-19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 16.00-19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. 16.00-1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фурак Анатолий Васил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4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№ 5 Ростовской областной коллегии адвокатов «Бизнес и прав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91, пр. Коммунистический, 44, оф. 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-15-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18-509-07-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понедельник месяца 10.00-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ёртый четверг месяца 10.00-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0" w:hanging="0"/>
              <w:rPr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услимова Римма Алекс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1/33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двокатский каби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44091 г. Ростов-на-Дону, пр. Стачки, 235/3, кв. 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-903-46-13-2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-988-578-42-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т. 10.0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Чт.  10.00 – 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ЖЕЛЕЗНОДОРОЖНЫ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ов Даниил Дмитри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28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гия адвокатов «Шапошников Э.М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04, ул. Литвинова, 4, оф. 1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4-349-27-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-45-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-63-30 факс</w:t>
            </w:r>
          </w:p>
          <w:p>
            <w:pPr>
              <w:pStyle w:val="Normal"/>
              <w:rPr/>
            </w:pPr>
            <w:hyperlink r:id="rId42">
              <w:r>
                <w:rPr>
                  <w:rStyle w:val="InternetLink"/>
                  <w:sz w:val="22"/>
                  <w:szCs w:val="22"/>
                </w:rPr>
                <w:t>2365320@mail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 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. 15.00-1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симов Виталий Витал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2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кий каби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04, ул. 2-я Володарского, 128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8-513-07-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8-270-93-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. 10.00-15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. 10.00-15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ЛЕТАР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аров Артем Серг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5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по транспортным и таможенным делам г. Ростова-на-Дону Ростовской областной коллегии адвок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19, ул. 1-я линия, 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61-321-99-55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3">
              <w:r>
                <w:rPr>
                  <w:rStyle w:val="InternetLink"/>
                  <w:sz w:val="22"/>
                  <w:szCs w:val="22"/>
                </w:rPr>
                <w:t>artem.ovcharov@gmail.com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.-Пт. 18.00-20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. 10.00-1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ухина Ольга 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14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кий каби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19 ул.16 линия, 30, оф.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-37-35, 8-918-506-78-18, 221-50-79</w:t>
            </w:r>
          </w:p>
          <w:p>
            <w:pPr>
              <w:pStyle w:val="Normal"/>
              <w:rPr/>
            </w:pPr>
            <w:hyperlink r:id="rId44">
              <w:r>
                <w:rPr>
                  <w:rStyle w:val="InternetLink"/>
                  <w:sz w:val="22"/>
                  <w:szCs w:val="22"/>
                  <w:lang w:val="en-US"/>
                </w:rPr>
                <w:t>Rostov123456@mail.ru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. 16.00-19.00</w:t>
            </w:r>
          </w:p>
        </w:tc>
      </w:tr>
    </w:tbl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товская област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3074"/>
        <w:gridCol w:w="29"/>
        <w:gridCol w:w="847"/>
        <w:gridCol w:w="19"/>
        <w:gridCol w:w="2825"/>
        <w:gridCol w:w="29"/>
        <w:gridCol w:w="19"/>
        <w:gridCol w:w="1951"/>
        <w:gridCol w:w="19"/>
        <w:gridCol w:w="23"/>
        <w:gridCol w:w="2933"/>
        <w:gridCol w:w="48"/>
        <w:gridCol w:w="2326"/>
        <w:gridCol w:w="33"/>
        <w:gridCol w:w="34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. № в реестре адвокатов РО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кое образование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работы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ЗОВСКИЙ РАЙО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хов Юрий Николае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63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вский филиал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80, г. Азов, ул. Московская, 42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42)-4-02-73;  4-12-86; 8-918-517-58-75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. 9.00-12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. 9.00-12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. 9.00-12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КСАЙСКИЙ РАЙО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винова Мария Сергее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738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айский филиал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20, г. Аксай, Ленина, 12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6350) – 5-43-38, 8-919-888-99-83,   </w:t>
            </w:r>
            <w:r>
              <w:rPr>
                <w:sz w:val="22"/>
                <w:szCs w:val="22"/>
                <w:lang w:val="en-US"/>
              </w:rPr>
              <w:t>info@advokataksay.ru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 13.00-18.00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. 9.00-12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Егиазарян Карен Сергее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92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айский филиал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20, г. Аксай, Ленина, 12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6350) – 5-43-38, 8-928-196-42-22  </w:t>
            </w:r>
            <w:r>
              <w:rPr>
                <w:sz w:val="22"/>
                <w:szCs w:val="22"/>
                <w:lang w:val="en-US"/>
              </w:rPr>
              <w:t>info@advokataksay.ru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 9.00-13.00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.  16.00-18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ринов Владимир Александро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879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айский филиал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20, г. Аксай, Ленина, 12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6350) – 5-43-38, 8-903-433-34-53  </w:t>
            </w:r>
            <w:r>
              <w:rPr>
                <w:sz w:val="22"/>
                <w:szCs w:val="22"/>
                <w:lang w:val="en-US"/>
              </w:rPr>
              <w:t>info@advokataksay.ru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 13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. 16.00-18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ринова Светлана Алексее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98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айский филиал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20, г. Аксай, Ленина, 12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(86350) – 5-43-38, 8-928-967-45-47    </w:t>
            </w:r>
            <w:r>
              <w:rPr>
                <w:sz w:val="22"/>
                <w:szCs w:val="22"/>
                <w:lang w:val="en-US"/>
              </w:rPr>
              <w:t>info@advokataksay.ru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. 9.00-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.    9.00-12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ожцев Вячеслав Викторо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794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айский филиал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20, г. Аксай, Ленина, 12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6350) – 5-43-38, 8-918-557-65-11   </w:t>
            </w:r>
            <w:r>
              <w:rPr>
                <w:sz w:val="22"/>
                <w:szCs w:val="22"/>
                <w:lang w:val="en-US"/>
              </w:rPr>
              <w:t>info@advokataksay.ru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. 13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.    12.00-16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а Наталья Владимиро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477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айский филиал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20, г. Аксай, Ленина, 12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6350) – 5-43-38, 8-918-551-95-72   </w:t>
            </w:r>
            <w:r>
              <w:rPr>
                <w:sz w:val="22"/>
                <w:szCs w:val="22"/>
                <w:lang w:val="en-US"/>
              </w:rPr>
              <w:t>info@advokataksay.ru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 9.00-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. 12.00-16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АГАЕВСКИЙ РАЙО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кин Александр Алексее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70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евский филиал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610, ст. Багаевская, Ст. Разина, 10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57) –3-35-68;    8-960-460-73-18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 12.00-15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. БАТАЙСК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кеева Ольга Владимиро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792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йский филиал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880 г. Батайск, ул. Рабочая, 110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54) – 6-76-96; 8-928-120-42-77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10.00-16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Светлана Александро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566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йский филиал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880 г. Батайск, ул. Рабочая, 110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54) – 6-76-96; 8-903-401-88-89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 10.00-16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а Людмила Левоно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25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йский филиал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880 г. Батайск, ул. Рабочая, 110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54) – 6-76-96; 8-904-443-93-15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10.00-16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урницына Наталья Василье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096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йский филиал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880 г. Батайск, ул. Рабочая, 110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54) – 6-76-96; 8-951-537-16-03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hyperlink r:id="rId45">
              <w:r>
                <w:rPr>
                  <w:rStyle w:val="InternetLink"/>
                  <w:color w:val="0000FF"/>
                  <w:sz w:val="22"/>
                  <w:szCs w:val="22"/>
                </w:rPr>
                <w:t>advokatsnurnicuna@mail.ru</w:t>
              </w:r>
            </w:hyperlink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 10.00-16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енко Лидия Николае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789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йский филиал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880 г. Батайск, ул. Рабочая, 110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54) – 6-76-96; 8-928-132-84-29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10.00-16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илова Светлана Валентино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1313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йский филиал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880 г. Батайск, ул. Рабочая, 110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54) – 6-76-96; 8-919-896-52-53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10.00-16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ЕЛОКАЛИТВИНСКИЙ РАЙОН и г.БЕЛАЯ КАЛИТВ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а Елена Руслано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419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кий кабинет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40, г. Белая Калитва, ул. Петрова, 50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61-434-5000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hyperlink r:id="rId46">
              <w:r>
                <w:rPr>
                  <w:rStyle w:val="InternetLink"/>
                  <w:color w:val="0000FF"/>
                  <w:sz w:val="22"/>
                  <w:szCs w:val="22"/>
                </w:rPr>
                <w:t>advokat.E.Kozheva@yandex.ru</w:t>
              </w:r>
            </w:hyperlink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 10.00-13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ябкин Олег Ивано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40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по г. Белая Калитва и Белокалитвинскому району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42, г. Белая Калитва, ул. Калинина, 29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83) 268-37 т/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8-921-90-25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. 14.00 – 18.00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 14.00 – 18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а Анастасия  Николае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2961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по г. Белая Калитва и Белокалитвинскому району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42, г. Белая Калитва, ул. Калинина, 29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83) 268-37 т/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8-136-99-39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. 9.00-13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флянцева Людмила Николае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2080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по г. Белая Калитва и Белокалитвинскому району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42, г. Белая Калитва, ул. Калинина, 29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83) 268-37 т/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8-605-42-81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 9.00-13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а Елена Василье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276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по г. Белая Калитва и Белокалитвинскому району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42, г. Белая Калитва, ул. Калинина, 29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83) 268-37 т/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3-437-10-42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. 9.00-13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ов Николай Владимиро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449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по г. Белая Калитва и Белокалитвинскому району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42, г. Белая Калитва, ул. Калинина, 29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83) 268-37 т/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19-886-38-04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. 9.00-13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Леонидо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1026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по г. Белая Калитва и Белокалитвинскому району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42, г. Белая Калитва, ул. Калинина, 29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83) 268-37 т/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8-107-68-02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 9.00-13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цев Андрей Александро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2772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по г. Белая Калитва и Белокалитвинскому району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42, г. Белая Калитва, ул. Калинина, 29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8-604-72-00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 9.00-13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ОКОВСКИЙ РАЙО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 Александр Владимиро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527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кий кабинет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250, Боковский р-н, ст. Боковская, ул.Ленина, 64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8-60-100-80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. 09.00-13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ЕРХНЕДОНСКОЙ РАЙО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еселова Нелли Ивано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1/212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Верхнедонского  района 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, Верхнедонской район, ст.Казанская, ул.Первомайская, 22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-903-436-95-54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т. 9.00-12.00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ЕСЁЛОВСКИЙ РАЙО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Карелина Елена Николае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661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кий кабинет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780, Веселовский р-н, пос. Веселый, пер. Комсомольский, 54а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8-197-22-37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 14.00-17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. ВОЛГОДОНСК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увалов Антон Николае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331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донский филиал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360, г. Волгодонск, пр. Строителей, 18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92) – 6-54-83; 8-938-101-41-82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hyperlink r:id="rId47">
              <w:r>
                <w:rPr>
                  <w:rStyle w:val="InternetLink"/>
                  <w:color w:val="0000FF"/>
                  <w:sz w:val="22"/>
                  <w:szCs w:val="22"/>
                </w:rPr>
                <w:t>advokats.vfroka@mail.ru</w:t>
              </w:r>
            </w:hyperlink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.  15.00-18.00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. 15.00-18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Елена Александро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437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кий кабинет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47360, РО г.Волгодонск, ул.Дружбы, д.8, кв.129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8-14-24-770</w:t>
            </w:r>
          </w:p>
          <w:p>
            <w:pPr>
              <w:pStyle w:val="Style16"/>
              <w:spacing w:before="30" w:after="30"/>
              <w:rPr/>
            </w:pPr>
            <w:hyperlink r:id="rId48">
              <w:r>
                <w:rPr>
                  <w:rStyle w:val="InternetLink"/>
                  <w:sz w:val="22"/>
                  <w:szCs w:val="22"/>
                  <w:lang w:val="en-US"/>
                </w:rPr>
                <w:t>advokat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ragina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>,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.  15.00-18.00</w:t>
            </w:r>
          </w:p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    15.00-18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онов Владимир Викторо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2109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№ 3 г. Волгодонска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360, г. Волгодонск,  ул. 30 лет Победы, 20, оф. 506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8639-25-16-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18-594-96-14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hyperlink r:id="rId49">
              <w:r>
                <w:rPr>
                  <w:rStyle w:val="InternetLink"/>
                  <w:sz w:val="22"/>
                  <w:szCs w:val="22"/>
                </w:rPr>
                <w:t>advokat61_60@mail.ru</w:t>
              </w:r>
            </w:hyperlink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.  17.00-19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.  10.00-12.00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акова Светлана Василье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436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кий кабинет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360, г. Волгодонск,  ул. Морская, 23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5-455-60-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8-182-44-01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hyperlink r:id="rId50">
              <w:r>
                <w:rPr>
                  <w:rStyle w:val="InternetLink"/>
                  <w:color w:val="0000FF"/>
                  <w:sz w:val="22"/>
                  <w:szCs w:val="22"/>
                </w:rPr>
                <w:t>s.babakova@bk.ru</w:t>
              </w:r>
            </w:hyperlink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 15.00-18.00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. 15.00-18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шко Наталия Александро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466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кий кабинет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360, г. Волгодонск,  ул. Советская, 37, кв. 33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8-192-61-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8-112-23-21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hyperlink r:id="rId51">
              <w:r>
                <w:rPr>
                  <w:rStyle w:val="InternetLink"/>
                  <w:color w:val="0000FF"/>
                  <w:sz w:val="22"/>
                  <w:szCs w:val="22"/>
                </w:rPr>
                <w:t>advokat.vna@bk.ru</w:t>
              </w:r>
            </w:hyperlink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 14.00-16.00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. 15.00-17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енко Марина Владимиро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403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кий кабинет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олгодонск, пр.Строителей,18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88-567-38-11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52">
              <w:r>
                <w:rPr>
                  <w:rStyle w:val="InternetLink"/>
                  <w:color w:val="0000FF"/>
                  <w:sz w:val="22"/>
                  <w:szCs w:val="22"/>
                  <w:lang w:val="en-US"/>
                </w:rPr>
                <w:t>advokat61.ru@yandex.ru</w:t>
              </w:r>
            </w:hyperlink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 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. 10.00-15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полов Владислав Юрье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691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кий кабинет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олгодонск, ул.Дружбы, 14, неж пом. III «Адвокаты»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8-121-11-30</w:t>
            </w:r>
          </w:p>
          <w:p>
            <w:pPr>
              <w:pStyle w:val="Normal"/>
              <w:rPr/>
            </w:pPr>
            <w:hyperlink r:id="rId53">
              <w:r>
                <w:rPr>
                  <w:rStyle w:val="InternetLink"/>
                  <w:sz w:val="22"/>
                  <w:szCs w:val="22"/>
                </w:rPr>
                <w:t>1211130@mail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. 10.00-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. 15.00-18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890" w:leader="none"/>
              </w:tabs>
              <w:spacing w:before="30" w:after="3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. ГУКОВО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ловская Александра Станиславо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2193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ковский филиал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871, г. Гуково, ул. К.Маркса, 95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61) – 5-20-81; 8-928-130-32-91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54">
              <w:r>
                <w:rPr>
                  <w:rStyle w:val="InternetLink"/>
                  <w:color w:val="0000FF"/>
                  <w:sz w:val="22"/>
                  <w:szCs w:val="22"/>
                </w:rPr>
                <w:t>littlefox70751@rambler.ru</w:t>
              </w:r>
            </w:hyperlink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 10.00-14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. 10.00-14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. ДОНЕЦК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ов Евгений Анатолье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2903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кий кабинет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330, г.Донецк, ул. Ленина, 20, пом.9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68) – 2-16-44; 8-928-176-34-09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 09.00-12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. 14.00-17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УБОВСКИЙ РАЙО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инцева Наталия Ивано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676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кий кабинет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с.Дубовское, ул.Ленина, 106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8-109-23-25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 15.00-17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. 15.00-17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ГОРЛЫКСКИЙ РАЙО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енко Виталий Дмитрие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1703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лыкский филиал Ростовской областной коллегии адвокатов №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Ст.Егорлыкская, ул.Ворошилова, 79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8-954-39-16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. 10.00-11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равцов Геннадий Александро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361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кий кабинет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ст.Егорлыкская, ул.Ворошилова, 79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8-618-71-31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. 10.00-11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ВЕТИНСКИЙ РАЙО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илов Дмитрий Ивано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898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кий кабинет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0, Заветинский р-н, с. Заветное, пер. Мирный, 21, кв. 1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8-12-000-53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  9.00-12.00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  9.00-12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.ЗВЕРЕВО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рожный Виталий Николае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708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ский филиал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312 РО  г.Зверево, ул.Обухова, 29(приёмная губернатора РО)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6-417-01-67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10.00-16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ЕРНОГРАДСКИЙ РАЙО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ригорян Николай Григорье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1613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градский филиал №2 Ростовской областной коллегии адвокатов №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740 г.Зерноград, ул. Им. Чкалова , 18/33, пом. 21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863-59-41-2-84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8-133-55-96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. 9.00-12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дин Александр Анатолье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549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градский филиал  Ростовской областной коллегии адвокатов №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Зерноград, ул.Советская, 13, к.22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6359)3-49-82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8-107-51-49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 9.00-12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Шрамко Андрей Григорье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1943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градский филиал Ростовской областной коллегии адвокатов №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Зерноград, ул.Советская, 13, к.22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6359)3-49-82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19-887-05-03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 9.00-12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архоменко Людмила Ивано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541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градский филиал Ростовской областной коллегии адвокатов №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Зерноград, ул.Советская, 13, к.22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6359)3-49-82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8-756-46-27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 9.00-12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рахин Александр Александро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2544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градский филиал Ростовской областной коллегии адвокатов №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Зерноград, ул.Советская, 13, к.22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908-172-63-34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 9.00-12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личенко Николай Александро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1604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градский филиал Ростовской областной коллегии адвокатов №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Зерноград, ул.Советская, 13, к.22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6359)3-49-82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 9.00-12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ИМОВНИКОВСКИЙ РАЙО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ова Татьяна Михайло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76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овниковский филиал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60, п. Зимовники, ул. Ленина, 162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76)  33-187; 8-909-424-08-01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. 9.00-16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   9.00-16.00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Светлана Геннадье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144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овниковский филиал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60, п. Зимовники, ул. Ленина, 162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76)  33-187; 8-909-422-89-38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. 9.00-16.00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   9.00-16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АГАЛЬНИЦКИЙ РАЙО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анян Валерий Ване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196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гальницкий филиал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н.-Пт.: РО ст.Кагальницкая, пер.Будённовский, 42; в Сб. РО ст.Кагальницкая, пер.Будённовский, 71(помещение МФЦ)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86345-9-64-28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3-438-31-29</w:t>
            </w:r>
          </w:p>
          <w:p>
            <w:pPr>
              <w:pStyle w:val="Normal"/>
              <w:spacing w:before="0" w:after="0"/>
              <w:rPr/>
            </w:pPr>
            <w:hyperlink r:id="rId55">
              <w:r>
                <w:rPr>
                  <w:rStyle w:val="InternetLink"/>
                  <w:sz w:val="22"/>
                  <w:szCs w:val="22"/>
                </w:rPr>
                <w:t>kagalnik.philial@yandex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.-Пт. 9.00-12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. 9.00-12.00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. КАМЕНСК-ШАХТИНСКИЙ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фимов Роман Владимиро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469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Адвокатская контора г. Каменска-Шахтинского»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800, г. Каменск-Шахтинский, пр. К.Маркса, 11, каб. № 3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65)-- 7-26-16; 8-903-407-15-16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нд 15.00-18.00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.  9.00-13.00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. 14.00-17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ов Владимир Ивано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555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Адвокатская контора           г. Каменска-Шахтинского»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г. Каменск-Шахтинский, ул. К.Маркса, 11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3-488-97-19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 15.00 - 18.00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. 15.00 – 18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нко Дмитрий Викторо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432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Адвокатская контора           г. Каменска-Шахтинского»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г. Каменск-Шахтинский, ул. К.Маркса, 11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61-420-000-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65) 526-16</w:t>
            </w:r>
          </w:p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hyperlink r:id="rId56">
              <w:r>
                <w:rPr>
                  <w:rStyle w:val="InternetLink"/>
                  <w:color w:val="0000FF"/>
                  <w:sz w:val="22"/>
                  <w:szCs w:val="22"/>
                  <w:lang w:val="en-US"/>
                </w:rPr>
                <w:t>adt161@yandex.ru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 15.00 - 18.00</w:t>
            </w:r>
          </w:p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. 15.00 – 18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анихин Роман Евгенье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430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Адвокатская контора           г. Каменска-Шахтинского»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г. Каменск-Шахтинский, ул. К.Маркса, 11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9-433-54-49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65) 7-26-16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 15.00 - 18.00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. 15.00 – 18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 Евгений Геннадье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099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Адвокатская контора           г. Каменска-Шахтинского»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г. Каменск-Шахтинский, ул. К.Маркса, 11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65) 7-26-16, 8-928-129-57-33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. 15.00-17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. 10.00-12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твенцева Лариса Анатолье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541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Адвокатская контора           г. Каменска-Шахтинского»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г. Каменск-Шахтинский, ул. К.Маркса, 11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65) 7-26-16 , 8-928-179-37-97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 13.00-17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. 13.00-17.00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. 10.00-14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АШАРСКИЙ РАЙО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Елена Петро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057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Кашарского района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200, с. Кашары, ул. Первомайская, 32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8-752-03-5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57">
              <w:r>
                <w:rPr>
                  <w:rStyle w:val="InternetLink"/>
                  <w:sz w:val="22"/>
                  <w:szCs w:val="22"/>
                </w:rPr>
                <w:t>sokolova.e.h@mail.ru</w:t>
              </w:r>
            </w:hyperlink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 09.00-13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дуков Геннадий Николае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286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Кашарского района 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200, с. Кашары, ул. Первомайская, 32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 13.00-17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СТАНТИНОВСКИЙ РАЙО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ич Лариса Ивано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216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кий кабинет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250 РО г.Константиновск, ул.25 Октября, д.93, кв.1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6393)2-20-2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-929-819-36-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verich@bk.ru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 10.00-13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РАСНОСУЛИНСКИЙ РАЙО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кова Татьяна Павло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2311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сулинский филиал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350,  г. Красный Сулин,  ул. Ленина, 14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86367) 5-34-36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. 9.00-12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монова  Анжела Яковле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1344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сулинский филиал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350,  г. Красный Сулин,  ул. Ленина, 14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67) 5-34-36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. 9.00-12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а Елена Руслано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419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40 РО г.Красный Сулин, ул.Заводская,1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61-434-5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dvoka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kozheva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р.10.00-13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ЙБЫШЕВСКИЙ РАЙО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алясников Дмитрий Александро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106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кий кабинет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940,  Куйбышевский р-н, с. Куйбышево, ул. Цветаева, 59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48) 31-492;      8-928-622-88-85</w:t>
            </w:r>
          </w:p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hyperlink r:id="rId58">
              <w:r>
                <w:rPr>
                  <w:rStyle w:val="InternetLink"/>
                  <w:color w:val="0000FF"/>
                  <w:sz w:val="22"/>
                  <w:szCs w:val="22"/>
                </w:rPr>
                <w:t>advokat-dmitriy@ro.ru</w:t>
              </w:r>
            </w:hyperlink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. 9.00-16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АТВЕЕВО-КУРГАНСКИЙ РАЙО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ков Сергей Николае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249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кий кабинет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970, Матвеево-Курганский район, п. Матвеев-Курган, пер. Спортивный, 29, кв. 6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41)392-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8-193-60-00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geygavrikov/81@mail.ru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 12.00-15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.12.00-15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АРТЫНОВСКИЙ РАЙО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тадзе Халит Беналие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2928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кий кабинет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. Б.Орловка, ул.Комсомольская, 83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9-801-07-61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 10.00-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.10.00-13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ИЛЛЕРОВСКИЙ РАЙО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 Алексей Василье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570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кий кабинет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130, г. Миллерово, пер.Стадионный, 16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85)-303-57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-909-400-02-66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. 10.00-13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ИЛЮТИНСКИЙ РАЙО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ельчук Наталья Василье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309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кий кабинет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120 РО ст. Милютинская, ул. Октябрьская, 71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19) 215-80; 8-928-772-23-95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hyperlink r:id="rId59">
              <w:r>
                <w:rPr>
                  <w:rStyle w:val="InternetLink"/>
                  <w:color w:val="0000FF"/>
                  <w:sz w:val="22"/>
                  <w:szCs w:val="22"/>
                </w:rPr>
                <w:t>n.omelchuk.@bk.ru</w:t>
              </w:r>
            </w:hyperlink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. 10.00-13.00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   10.00-13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РОЗОВСКИЙ РАЙО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Светлана Василье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1358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ский филиал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210, г. Морозовск, ул. Ленина, 153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3-403-01-68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 9.00-11.00, 14.00-16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дманов Ислам Азизо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1444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ский филиал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210, г. Морозовск, ул. Ленина, 153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863-84-2-24-09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8-183-31-50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. 9.00-11.00, 14.00-16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 Олег Валентино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1686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ский филиал Ростовской областной коллегии адвокатов  № 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210 г. Морозовск, ул. Димитрова, 8, оф. 5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6384) 228-60;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-903-402-47-72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hyperlink r:id="rId60">
              <w:r>
                <w:rPr>
                  <w:rStyle w:val="InternetLink"/>
                  <w:sz w:val="22"/>
                  <w:szCs w:val="22"/>
                </w:rPr>
                <w:t>kolesnikov-66@inbox.ru</w:t>
              </w:r>
            </w:hyperlink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  16.00-18.00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  10.00-12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ЯСНИКОВСКИЙ РАЙО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сьев Роман Николае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165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Мясниковского района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6800 РО с.Чалтырь, ул.Мясникяна, 100 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60-453-33-58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. 10.00-13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 Ренад Василье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10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кий кабинет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Мясниковский район, х.Калини, ул. Набережная, 43, кв.5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51-849-74-28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. 8.00-18.00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. 8.00-18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ЕКЛИНОВСКИЙ РАЙОН 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юков Олег Анатольевич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54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Неклиновского района №2 Ростовской областной коллегии адвокатов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Неклиновский район, с.Покровское, ул. Ленина 286-а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863-472-05-58</w:t>
            </w:r>
          </w:p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8-180-78-16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. 10.00-13.00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. НОВОЧЕРКАССК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йко Игорь Федоро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585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еркасский филиал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00 г. Новочеркасск, ул. Кривопустенко, 4, ул.Визирова, 9/2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52) – 2-22-5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51-491-37-7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3-464-14-76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1">
              <w:r>
                <w:rPr>
                  <w:rStyle w:val="InternetLink"/>
                  <w:color w:val="0000FF"/>
                  <w:sz w:val="22"/>
                  <w:szCs w:val="22"/>
                </w:rPr>
                <w:t>If2012.rasputin@yandex.ru</w:t>
              </w:r>
            </w:hyperlink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 09.00-12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. 09.00-12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. НОВОШАХТИНСК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шин Владимир Алексее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968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кий кабинет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918,  г. Новошахтинск, ул. Советская, 13, кв. 8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69) 209-13; 8-928-182-22-50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hyperlink r:id="rId62">
              <w:r>
                <w:rPr>
                  <w:rStyle w:val="InternetLink"/>
                  <w:sz w:val="22"/>
                  <w:szCs w:val="22"/>
                  <w:lang w:val="en-US"/>
                </w:rPr>
                <w:t>Volodia.voloschin@yandex.ru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.-пт. 9.00.-16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ькина Юлия Николае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409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шахтинский филиал Ростовской областной коллегии адвокатов №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918, г.Новошахтинск, пр.Ленина 28,кв.2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(86369)2-03-74, 8-928-154-91-05   </w:t>
            </w:r>
            <w:hyperlink r:id="rId63">
              <w:r>
                <w:rPr>
                  <w:rStyle w:val="InternetLink"/>
                  <w:sz w:val="22"/>
                  <w:szCs w:val="22"/>
                  <w:lang w:val="en-US"/>
                </w:rPr>
                <w:t>yuliya4886@mail.ru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 9.00-13.00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. 9.00-13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ебцов Николай Геннадие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1642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шахтинский филиал Ростовской областной коллегии адвокатов №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овошахтинск, пр.Ленина, 28/2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863-69-2-03-74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18-55-66-012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 9.30-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. 9.30-13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ЛИВСКИЙ РАЙО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баян Аркадий Владимиро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664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кий кабинет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140,  Обливский район, ст. Обливская, ул. Кирова, 39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18-585-94-2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4">
              <w:r>
                <w:rPr>
                  <w:rStyle w:val="InternetLink"/>
                  <w:sz w:val="22"/>
                  <w:szCs w:val="22"/>
                </w:rPr>
                <w:t>dmbajan@rambler.ru</w:t>
              </w:r>
            </w:hyperlink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   09.00-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    09.00-13.00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   09.00-13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КТЯБРЬСКИЙ (с) РАЙО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ков Сергей Геннадье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2963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Октябрьского сельского района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80, Октябрьский район, п. Каменоломни,  пер. Шоссейный, 4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6360) – 2-39-64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8-179-74-47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. 10.00-13.00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т.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ковид Константин Валерье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601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Октябрьский (с) район, пос.Каменоломни, ул.Крупской, 40-б, оф.7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8-179-85-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.16.00-19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.9.00-12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РЛОВСКИЙ РАЙО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нко Наталья Николае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1280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ий филиал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510, п. Орловский, ул. Пионерская, 56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-903-488-26-04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. 14.00-17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. 14.00-17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СЧАНОКОПСКИЙ РАЙОН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жников Михаил Георгие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273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чанокопский филиал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570, с. Песчанокопское, пл. Ленина, 3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-928-606-15-17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 по 15 число каждого месяца –  9.00-12.0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6 по 31 число каждого месяца –  14.00-17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 Евгений Вячеславо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67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чанокопский филиал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570, с. Песчанокопское, пл. Ленина, 3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3-400-84-39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5">
              <w:r>
                <w:rPr>
                  <w:rStyle w:val="InternetLink"/>
                  <w:color w:val="0000FF"/>
                  <w:sz w:val="22"/>
                  <w:szCs w:val="22"/>
                </w:rPr>
                <w:t>advokat.af@mail.ru</w:t>
              </w:r>
            </w:hyperlink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 по 15 число каждого месяца –   14.00-17.00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6 по 31 число каждого месяца –  9.00-12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ЛЕТАРСКИЙ РАЙО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а Людмила Ильинич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274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Пролетарского района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г. Пролетарск, ул. Ленина, 120-А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74) 998-12</w:t>
            </w:r>
          </w:p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8-102-74-39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. 9.00 – 12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МОНТНЕНСКИЙ РАЙО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итвинова Ольга Ивано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625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Ремонтненского р-на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Ремонтненский район, с.Ремонтное, пер.Калинина, 33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8-197-27-22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 14.00-17.00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. 14.00-17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ОДИОНОВО-НЕСВЕТАЙСКИЙ РАЙО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 Петр Григорье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864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о-Несветайский филиал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80, ст. Родионово-Несветайская, ул. Пушкинская, 35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40) – 30-938; 8-928-121-48-20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30 числа каждого месяца 9.00-13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АЛЬСКИЙ РАЙО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ыгина Лидия Максимо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512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ский (с) филиал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628, Сальский (с) район, пос. Гигант, ул. Ленина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8-505-21-13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  9.00-11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.   9.00-11.3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МИКАРАКОРСКИЙ РАЙО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льенко Михаил Фёдоро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011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гия адвокатов «Ильенко и партнёры» Семикаракорского района Ростовской области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630, Ростовская область, г.Семикаракорск, ул.Калинина, 9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6356)4-71-06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 9.00-12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льенко Андрей Михайло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378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гия адвокатов «Ильенко и партнёры» Семикаракорского района Ростовской области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630, Ростовская область, г.Семикаракорск, ул.Калинина, 9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6356)4-71-06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 9.00-12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. ТАГАНРОГ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чигин Роман Николае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134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№ 6 г. Таганрога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905, г. Таганрог, ул. Заводская, 4, кв.3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4) 62-25-67; 8-918-589-95-56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hyperlink r:id="rId66">
              <w:r>
                <w:rPr>
                  <w:rStyle w:val="InternetLink"/>
                  <w:color w:val="0000FF"/>
                  <w:sz w:val="22"/>
                  <w:szCs w:val="22"/>
                </w:rPr>
                <w:t>advocate-Ch@yandex.ru</w:t>
              </w:r>
            </w:hyperlink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 14.00-17.00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. 14.00-17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чев Максим Александро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278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гия адвокатов г.Таганрога «Эгида»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аганорог, пер.Гоголевский, 5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634)314-561, 8-952-582-52-92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kichev@yandex.ru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.-Пт. 10.00-17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лейманов Гаджирамазан Хидирнебие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172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гия адвокатов г.Таганрога «Эгида»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939 г.Таганрог, ул.Чехова, 353/5, оф.1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4-507-33-08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.-Пт. 9.00-17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ян Эдуард Размико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628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гия адвокатов г.Таганрога «Эгида»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939 г.Таганрог, ул.Чехова, 353/5, оф.1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9-425-32-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duard.simonayn@mail.ru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.-Пт. 10.00-17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ай Александр Антоно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047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гия адвокатов г.Таганрога «Эгида»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939 г.Таганрог, ул.Чехова, 353/5, оф.1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18-507-80-35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.-Пт. 10.00-17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як Алексей Анатолье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470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гия адвокатов г.Таганрога «Эгида»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939 г.Таганрог, ул.Чехова, 353/5, оф.1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634)314-561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18-591-95-54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.-Пт. 10.00-18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енко Александр Леонидо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2148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кий кабинет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900 г.Таганрог пер.Итальянский, 6 1 этаж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52-569-50-78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 10.00-15.00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. 10.00-15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одёрова Галина Александро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2754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кий кабинет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г.Таганрог, ул.П./Тольятти, 34/4, кв.40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8-903-470-18-34    </w:t>
            </w:r>
            <w:hyperlink r:id="rId67">
              <w:r>
                <w:rPr>
                  <w:rStyle w:val="InternetLink"/>
                  <w:sz w:val="22"/>
                  <w:szCs w:val="22"/>
                </w:rPr>
                <w:t>kozoderova-2011@mail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н.-Пт. 9.00-20.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.-Вс. 10.00-16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унин Николай Викторо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117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анрогский городской филиал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900 РО г.Таганрог, ул.Кузнечная,2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634)36-70-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8-176-12-88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dvokat_Petrunin@mail.ru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9.00-12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.9.00-12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АРАСОВСКИЙ РАЙО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щеков Александр Виталье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640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Тарасовского района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050, п. Тарасовский, ул. Ленина, 102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86386) – 3-27-06; 8-928-761-85-13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 14.00-17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  10.00-13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АЦИНСКИЙ РАЙО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исин Игорь Александро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114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цинский филиал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, ст. Тацинская, пл. Б.Революции, 14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6397)2-16-6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-928-143-00-32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 14.00-16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СТЬ-ДОНЕЦКИЙ РАЙО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цов Виктор Николае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71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кий кабинет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50, Усть-Донецкий р-н, р.п. Усть-Донецкий, ул. Садовая, 2, офис 6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3-472-44-23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. 9.00-12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. 9.00-12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апанова Людмила Валентино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886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кий кабинет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50, Усть-Донецкий район, р.п. Усть-Донецкий, ул. Промышленная, 3/1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9-425-27-6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8">
              <w:r>
                <w:rPr>
                  <w:rStyle w:val="InternetLink"/>
                  <w:color w:val="0000FF"/>
                  <w:sz w:val="22"/>
                  <w:szCs w:val="22"/>
                </w:rPr>
                <w:t>Shalapil@mail.ru</w:t>
              </w:r>
            </w:hyperlink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 12.00-14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 12.00-14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. 12.00-14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ЦЕЛИНСКИЙ РАЙО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расниченко Игорь Владимиро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639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кий кабинет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п.Целина, ул.Советская, 6,  к.3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8-611-23-50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hyperlink r:id="rId69">
              <w:r>
                <w:rPr>
                  <w:rStyle w:val="InternetLink"/>
                  <w:sz w:val="22"/>
                  <w:szCs w:val="22"/>
                  <w:lang w:val="en-US"/>
                </w:rPr>
                <w:t>igorkrasnichenko@mail.ru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 9.00-10.00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. 9.00-10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а Виталий Василье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130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нский филиал Ростовской областной коллегии адвокатов №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п.Целина, ул.Советская, 7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8-180-08-74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. 14.00-17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 14.00-17.00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. 14.00-17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ЦИМЛЯНСКИЙ РАЙО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ессонова Юлия Александро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515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кий кабинет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320 г.Цимлянск, пер.Газетный, 23, кв.1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60-457-20-35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. 10.00-13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ЧЕРТКОВСКИЙ РАЙО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чева Ирина Сергее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674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Чертковского района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001, п. Чертково, ул. Петровского, 135/6 (2 эт.)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87)- 2-13-76; 8-918-890-18-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61-428-43-99, 8-903-47-33-822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hyperlink r:id="rId70">
              <w:r>
                <w:rPr>
                  <w:rStyle w:val="InternetLink"/>
                  <w:color w:val="0000FF"/>
                  <w:sz w:val="22"/>
                  <w:szCs w:val="22"/>
                </w:rPr>
                <w:t>roka.chertkovo@yandex.ru</w:t>
              </w:r>
            </w:hyperlink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. 9.00-12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   9.00-12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. ШАХТЫ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ева Анна Владимиро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381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кий кабинет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00,  г. Шахты, пр. Победы Революции, 85«б», к. 14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6) 22-11-16;  8-928-163-02-82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hyperlink r:id="rId71">
              <w:r>
                <w:rPr>
                  <w:rStyle w:val="InternetLink"/>
                  <w:color w:val="0000FF"/>
                  <w:sz w:val="22"/>
                  <w:szCs w:val="22"/>
                </w:rPr>
                <w:t>aveaduk@mail.ru</w:t>
              </w:r>
            </w:hyperlink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 11.00-15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. 11.00-15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а Татьяна Викторо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2951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Юридическая контора г. Шахты»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00, г. Шахты, пер. Черенкова, 7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636)22-50-17, 22-66-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19-87-800-50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72">
              <w:r>
                <w:rPr>
                  <w:rStyle w:val="InternetLink"/>
                  <w:color w:val="0000FF"/>
                  <w:sz w:val="22"/>
                  <w:szCs w:val="22"/>
                </w:rPr>
                <w:t>tsoroka@km.ru</w:t>
              </w:r>
            </w:hyperlink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 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. 9.00-12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рыжова Наталья Владимиро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555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тинский филиал «Фемида» Ростовской областной коллегии авд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00 г.Шахты, ул.Пушкина, 29-а, оф.401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18-587-27-52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. 14.00-17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. 14.00-17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а Элла Павлов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331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кий кабинет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Шахты, пр-т Победы революции, 85, к.403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-909-435-27-42 </w:t>
            </w:r>
            <w:hyperlink r:id="rId73">
              <w:r>
                <w:rPr>
                  <w:rStyle w:val="InternetLink"/>
                  <w:sz w:val="22"/>
                  <w:szCs w:val="22"/>
                  <w:lang w:val="en-US"/>
                </w:rPr>
                <w:t>ellak65@mail.ru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третья суббота месяца 10.00-13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ШОЛОХОВСКИЙ РАЙО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ов Михаил Георгиевич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113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лоховский филиал Ростовской областной коллегии адвокато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270, Шолоховский район, ст. Вёшенская, ул. Шолохова, 52, к.19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353) – 2-12-68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8-98-18-566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 08.00-15.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ind w:right="-1799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tLeast" w:line="20"/>
        <w:ind w:right="-1799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tLeast" w:line="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510" w:hanging="3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40465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30" w:after="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rambler.ru/m/badurl" TargetMode="External"/><Relationship Id="rId3" Type="http://schemas.openxmlformats.org/officeDocument/2006/relationships/hyperlink" Target="http://www.donland.ru/" TargetMode="External"/><Relationship Id="rId4" Type="http://schemas.openxmlformats.org/officeDocument/2006/relationships/hyperlink" Target="http://www.advpalataro.ru/" TargetMode="External"/><Relationship Id="rId5" Type="http://schemas.openxmlformats.org/officeDocument/2006/relationships/hyperlink" Target="http://www.donland.ru/" TargetMode="External"/><Relationship Id="rId6" Type="http://schemas.openxmlformats.org/officeDocument/2006/relationships/hyperlink" Target="mailto:Kozlov.nik.nik.@mail.ru" TargetMode="External"/><Relationship Id="rId7" Type="http://schemas.openxmlformats.org/officeDocument/2006/relationships/hyperlink" Target="mailto:alneka07@mail.ru" TargetMode="External"/><Relationship Id="rId8" Type="http://schemas.openxmlformats.org/officeDocument/2006/relationships/hyperlink" Target="mailto:ukso@aaanet.ru" TargetMode="External"/><Relationship Id="rId9" Type="http://schemas.openxmlformats.org/officeDocument/2006/relationships/hyperlink" Target="mailto:nina.suhih.61@mail.ru" TargetMode="External"/><Relationship Id="rId10" Type="http://schemas.openxmlformats.org/officeDocument/2006/relationships/hyperlink" Target="mailto:lunyova_natalia@mail.ru" TargetMode="External"/><Relationship Id="rId11" Type="http://schemas.openxmlformats.org/officeDocument/2006/relationships/hyperlink" Target="mailto:right_06@bk.ru" TargetMode="External"/><Relationship Id="rId12" Type="http://schemas.openxmlformats.org/officeDocument/2006/relationships/hyperlink" Target="mailto:advokat-rostova@mail.ru" TargetMode="External"/><Relationship Id="rId13" Type="http://schemas.openxmlformats.org/officeDocument/2006/relationships/hyperlink" Target="mailto:galinakurilova@list.ru" TargetMode="External"/><Relationship Id="rId14" Type="http://schemas.openxmlformats.org/officeDocument/2006/relationships/hyperlink" Target="mailto:kolegya.advokatoff@yandex.ru" TargetMode="External"/><Relationship Id="rId15" Type="http://schemas.openxmlformats.org/officeDocument/2006/relationships/hyperlink" Target="mailto:kolegya.advokatoff@yandex.ru" TargetMode="External"/><Relationship Id="rId16" Type="http://schemas.openxmlformats.org/officeDocument/2006/relationships/hyperlink" Target="mailto:kolegya.advokatoff@yandex.ru" TargetMode="External"/><Relationship Id="rId17" Type="http://schemas.openxmlformats.org/officeDocument/2006/relationships/hyperlink" Target="mailto:kolegya.advokatoff@yandex.ru" TargetMode="External"/><Relationship Id="rId18" Type="http://schemas.openxmlformats.org/officeDocument/2006/relationships/hyperlink" Target="mailto:kolegya.advokatoff@yandex.ru" TargetMode="External"/><Relationship Id="rId19" Type="http://schemas.openxmlformats.org/officeDocument/2006/relationships/hyperlink" Target="mailto:kolegya.advokatoff@yandex.ru" TargetMode="External"/><Relationship Id="rId20" Type="http://schemas.openxmlformats.org/officeDocument/2006/relationships/hyperlink" Target="mailto:kolegya.advokatoff@yandex.ru" TargetMode="External"/><Relationship Id="rId21" Type="http://schemas.openxmlformats.org/officeDocument/2006/relationships/hyperlink" Target="mailto:bari.66@mail.ru" TargetMode="External"/><Relationship Id="rId22" Type="http://schemas.openxmlformats.org/officeDocument/2006/relationships/hyperlink" Target="mailto:07770@bmail.ru" TargetMode="External"/><Relationship Id="rId23" Type="http://schemas.openxmlformats.org/officeDocument/2006/relationships/hyperlink" Target="mailto:piskunovss-advokat@rambler.ru" TargetMode="External"/><Relationship Id="rId24" Type="http://schemas.openxmlformats.org/officeDocument/2006/relationships/hyperlink" Target="mailto:advokat61@yandex.ru" TargetMode="External"/><Relationship Id="rId25" Type="http://schemas.openxmlformats.org/officeDocument/2006/relationships/hyperlink" Target="mailto:advokat61@yandex.ru" TargetMode="External"/><Relationship Id="rId26" Type="http://schemas.openxmlformats.org/officeDocument/2006/relationships/hyperlink" Target="mailto:advokat61@yandex.ru" TargetMode="External"/><Relationship Id="rId27" Type="http://schemas.openxmlformats.org/officeDocument/2006/relationships/hyperlink" Target="mailto:advokat61@yandex.ru" TargetMode="External"/><Relationship Id="rId28" Type="http://schemas.openxmlformats.org/officeDocument/2006/relationships/hyperlink" Target="mailto:advokat61@yandex.ru" TargetMode="External"/><Relationship Id="rId29" Type="http://schemas.openxmlformats.org/officeDocument/2006/relationships/hyperlink" Target="mailto:&#1072;dvokat61@yandex.ru" TargetMode="External"/><Relationship Id="rId30" Type="http://schemas.openxmlformats.org/officeDocument/2006/relationships/hyperlink" Target="mailto:&#1072;dvokat61@yandex.ru" TargetMode="External"/><Relationship Id="rId31" Type="http://schemas.openxmlformats.org/officeDocument/2006/relationships/hyperlink" Target="mailto:preyudiciya@mail.ru" TargetMode="External"/><Relationship Id="rId32" Type="http://schemas.openxmlformats.org/officeDocument/2006/relationships/hyperlink" Target="mailto:marenich@mail.ru" TargetMode="External"/><Relationship Id="rId33" Type="http://schemas.openxmlformats.org/officeDocument/2006/relationships/hyperlink" Target="mailto:vladimir@diakonov.ru" TargetMode="External"/><Relationship Id="rId34" Type="http://schemas.openxmlformats.org/officeDocument/2006/relationships/hyperlink" Target="mailto:Kunaev1974@mail.ru" TargetMode="External"/><Relationship Id="rId35" Type="http://schemas.openxmlformats.org/officeDocument/2006/relationships/hyperlink" Target="mailto:61argument@gmail.com" TargetMode="External"/><Relationship Id="rId36" Type="http://schemas.openxmlformats.org/officeDocument/2006/relationships/hyperlink" Target="mailto:albbor@mail.ru" TargetMode="External"/><Relationship Id="rId37" Type="http://schemas.openxmlformats.org/officeDocument/2006/relationships/hyperlink" Target="mailto:advokat@yurspas.ru" TargetMode="External"/><Relationship Id="rId38" Type="http://schemas.openxmlformats.org/officeDocument/2006/relationships/hyperlink" Target="mailto:advokatkasparova@yandex.ru" TargetMode="External"/><Relationship Id="rId39" Type="http://schemas.openxmlformats.org/officeDocument/2006/relationships/hyperlink" Target="mailto:anna-chukina@yandex.ru" TargetMode="External"/><Relationship Id="rId40" Type="http://schemas.openxmlformats.org/officeDocument/2006/relationships/hyperlink" Target="mailto:barsik009@yandex.ru" TargetMode="External"/><Relationship Id="rId41" Type="http://schemas.openxmlformats.org/officeDocument/2006/relationships/hyperlink" Target="mailto:yarchevamargo@yandex.ru" TargetMode="External"/><Relationship Id="rId42" Type="http://schemas.openxmlformats.org/officeDocument/2006/relationships/hyperlink" Target="mailto:2365320@mail.ru" TargetMode="External"/><Relationship Id="rId43" Type="http://schemas.openxmlformats.org/officeDocument/2006/relationships/hyperlink" Target="mailto:artem.ovcharov@gmail.com" TargetMode="External"/><Relationship Id="rId44" Type="http://schemas.openxmlformats.org/officeDocument/2006/relationships/hyperlink" Target="mailto:Rostov123456@mail.ru" TargetMode="External"/><Relationship Id="rId45" Type="http://schemas.openxmlformats.org/officeDocument/2006/relationships/hyperlink" Target="mailto:advokatsnurnicuna@mail.ru" TargetMode="External"/><Relationship Id="rId46" Type="http://schemas.openxmlformats.org/officeDocument/2006/relationships/hyperlink" Target="mailto:advokat.E.Kozheva@yandex.ru" TargetMode="External"/><Relationship Id="rId47" Type="http://schemas.openxmlformats.org/officeDocument/2006/relationships/hyperlink" Target="mailto:advokats.vfroka@mail.ru" TargetMode="External"/><Relationship Id="rId48" Type="http://schemas.openxmlformats.org/officeDocument/2006/relationships/hyperlink" Target="mailto:advokat.bragina@mail.ru" TargetMode="External"/><Relationship Id="rId49" Type="http://schemas.openxmlformats.org/officeDocument/2006/relationships/hyperlink" Target="http://www.donland.ru/advokat61_60@mail.ru" TargetMode="External"/><Relationship Id="rId50" Type="http://schemas.openxmlformats.org/officeDocument/2006/relationships/hyperlink" Target="http://www.donland.ru/s.babakova@bk.ru" TargetMode="External"/><Relationship Id="rId51" Type="http://schemas.openxmlformats.org/officeDocument/2006/relationships/hyperlink" Target="http://www.donland.ru/advokat.vna@bk.ru" TargetMode="External"/><Relationship Id="rId52" Type="http://schemas.openxmlformats.org/officeDocument/2006/relationships/hyperlink" Target="mailto:advokat61.ru@yandex.ru" TargetMode="External"/><Relationship Id="rId53" Type="http://schemas.openxmlformats.org/officeDocument/2006/relationships/hyperlink" Target="mailto:1211130@mail.ru" TargetMode="External"/><Relationship Id="rId54" Type="http://schemas.openxmlformats.org/officeDocument/2006/relationships/hyperlink" Target="mailto:littlefox70751@rambler.ru" TargetMode="External"/><Relationship Id="rId55" Type="http://schemas.openxmlformats.org/officeDocument/2006/relationships/hyperlink" Target="mailto:kagalnik.philial@yandex.ru" TargetMode="External"/><Relationship Id="rId56" Type="http://schemas.openxmlformats.org/officeDocument/2006/relationships/hyperlink" Target="mailto:adt161@yandex.ru" TargetMode="External"/><Relationship Id="rId57" Type="http://schemas.openxmlformats.org/officeDocument/2006/relationships/hyperlink" Target="mailto:sokolova.e.h@mail.ru" TargetMode="External"/><Relationship Id="rId58" Type="http://schemas.openxmlformats.org/officeDocument/2006/relationships/hyperlink" Target="mailto:advokat-dmitriy@ro.ru" TargetMode="External"/><Relationship Id="rId59" Type="http://schemas.openxmlformats.org/officeDocument/2006/relationships/hyperlink" Target="mailto:n.omelchuk.@bk.ru" TargetMode="External"/><Relationship Id="rId60" Type="http://schemas.openxmlformats.org/officeDocument/2006/relationships/hyperlink" Target="mailto:kolesnikov-66@inbox.ru" TargetMode="External"/><Relationship Id="rId61" Type="http://schemas.openxmlformats.org/officeDocument/2006/relationships/hyperlink" Target="mailto:If2012.rasputin@yandex.ru" TargetMode="External"/><Relationship Id="rId62" Type="http://schemas.openxmlformats.org/officeDocument/2006/relationships/hyperlink" Target="mailto:Volodia.voloschin@yandex.ru" TargetMode="External"/><Relationship Id="rId63" Type="http://schemas.openxmlformats.org/officeDocument/2006/relationships/hyperlink" Target="mailto:yuliya4886@mail.ru" TargetMode="External"/><Relationship Id="rId64" Type="http://schemas.openxmlformats.org/officeDocument/2006/relationships/hyperlink" Target="mailto:dmbajan@rambler.ru" TargetMode="External"/><Relationship Id="rId65" Type="http://schemas.openxmlformats.org/officeDocument/2006/relationships/hyperlink" Target="mailto:advokat.af@mail.ru" TargetMode="External"/><Relationship Id="rId66" Type="http://schemas.openxmlformats.org/officeDocument/2006/relationships/hyperlink" Target="mailto:advocate-Ch@yandex.ru" TargetMode="External"/><Relationship Id="rId67" Type="http://schemas.openxmlformats.org/officeDocument/2006/relationships/hyperlink" Target="mailto:kozoderova-2011@mail.ru" TargetMode="External"/><Relationship Id="rId68" Type="http://schemas.openxmlformats.org/officeDocument/2006/relationships/hyperlink" Target="mailto:Shalapil@mail.ru" TargetMode="External"/><Relationship Id="rId69" Type="http://schemas.openxmlformats.org/officeDocument/2006/relationships/hyperlink" Target="mailto:igorkrasnichenko@mail.ru" TargetMode="External"/><Relationship Id="rId70" Type="http://schemas.openxmlformats.org/officeDocument/2006/relationships/hyperlink" Target="mailto:roka.chertkovo@yandex.ru" TargetMode="External"/><Relationship Id="rId71" Type="http://schemas.openxmlformats.org/officeDocument/2006/relationships/hyperlink" Target="mailto:aveaduk@mail.ru" TargetMode="External"/><Relationship Id="rId72" Type="http://schemas.openxmlformats.org/officeDocument/2006/relationships/hyperlink" Target="mailto:tsoroka@km.ru" TargetMode="External"/><Relationship Id="rId73" Type="http://schemas.openxmlformats.org/officeDocument/2006/relationships/hyperlink" Target="mailto:ellak65@mail.ru" TargetMode="Externa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0:58:00Z</dcterms:created>
  <dc:creator>536</dc:creator>
  <dc:description/>
  <cp:keywords/>
  <dc:language>en-US</dc:language>
  <cp:lastModifiedBy>536</cp:lastModifiedBy>
  <dcterms:modified xsi:type="dcterms:W3CDTF">2014-07-17T10:58:00Z</dcterms:modified>
  <cp:revision>2</cp:revision>
  <dc:subject/>
  <dc:title>ИНФОРМАЦИЯ ДЛЯ ГРАЖДАН, </dc:title>
</cp:coreProperties>
</file>